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Мытищинс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мая 2004 г. N 175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АНОВЛЕНИИ ПОСТИНТЕРНАТ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ТРОНАТА НАД РЕБЕНК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ытищи                             "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Администрация  Мытищинского  района  в  лице  главы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рашова  А.Е.,  действующего  на  основании Устава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   "Мытищинский   район    Московской   области   РФ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 в дальнейшем  "Администрация",  руководствуясь 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области  "О  патронате"  от  18.06.2003  N 77/2003-О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Муниципальное учреждение __________________________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а 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а, именуемое в дальнейшем "Учреждение по патронату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Гражданин(ка) Российской Федерации, именуемый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атронатный воспитатель" ________________, проживающий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, на основании постановления гл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тищинского района от _____ N _______ заключили настоящи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что в отношен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 ребенка, се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аспорта (свидетельство о рождении, кем и когда выд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ется постинтернатный патрон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атронатный воспит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егулярно посещать ребенка по месту жительства не реже 3 раз в нед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казывать социальную помощь ребен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инимать меры для получения ребенком образования, заботиться о его здоровье, психическом, физическом, духовном и нравственном разви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казывать помощь ребенку в получении медицинского обслуживания, систематического осмотра врачами-специалистами в соответствии с медицинскими рекомендациями и состоянием здоровья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беспечивать посещение ребенком образовательного учреждения, следить за его успеваемостью, поддерживать связь с учителями и воспитателями учреждения. В случае невозможности посещения ребенком общеобразовательного учреждения по состоянию его здоровья обеспечивать получение образования в установленных законом доступных для ребенка фор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одействовать ребенку в организации досуга в вечернее время и выходные дни и отслеживать его прове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Отслеживать общение ребенка со сверстниками и давать рекомендации по формированию взаимоотно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Формировать навыки общения, поведения, формировать правосознание и правовую культуру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Принимать следующие меры по защите прав ребен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информировать о всех фактах нарушения прав ребенка органы опеки и попеч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качестве заинтересованного лица при решении любого вопроса, затрагивающего интересы ребенка, в ходе судебного или административного разбир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фактическую помощь ребенку при защите личных имущественных и неимущественных прав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о посещать (с целью дополнительного контроля за сохранностью) закрепленную за ребенком жилую площадь по адресу: 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овать общению с родственниками ребенка при наличии разрешения органа опеки и попеч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помощь в трудоустройстве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овать с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Оказывать помощь в приобретении навыков расходования личных средств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Оказывать помощь в приобретении навыков адаптации в обще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атронатный воспит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ыбирать образовательное учреждение и формы обучения ребенка до получения им основного общего образования по согласованию с органами опеки и попечительства и с учетом мнения несовершеннолетнего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зять ребенка домой в выходные и каникулярные дни с разрешения органов опеки и попе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лучить любую дополнительную информацию о ребенке от учреждения, где обучается ребенок, и от органов опеки и попе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дминистрация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едать Патронатному воспитателю личное дело ребенка, над которым установлен патрона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иографические сведения о реб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тография ребенка или видеозапис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родител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 обследования условий жизни и воспитания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ы, по которым ребенок остался без родительского поп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арактеристика семь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родителях и близких родственни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ребенка в семь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тническая или религиозная принадлеж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дицинские сведения, заключение о состоянии здоровь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робности рождения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зическое, эмоциональное и интеллектуальное состояние ребенка, его поведение, проблемы физического развития, необходимое на данный момент обследование или леч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блемы обучения, формы об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обенности поведения, умения строить свои отношения с другими людьми, распорядок дня, привы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я о нарушении прав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обые нужды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акты с родственниками (есть, нет, не желательны, в каких пределах регламентирован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нансовое положение: наследство, пенсионные пособ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нение ребенка с учетом возраста и степени зрелости о возможности проживания в приемной семь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ценка потребностей ребенка в целом и описание качества семьи, оптимально подходящей для 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казывать правовую, юридическую помощь Патронатному воспит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Ежегодно проводить комплексную проверку осуществления постинтернатного патроната. Акт обследования условий жизни и воспитания ребенка передается в обязательном порядке в личное дело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Контролировать осуществление постинтернатного патрон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ава и обязанности Учреждения по патрона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Учреждение по патронату организует поиск, строгий отбор, подготовку и обучение Патронатных воспит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Учреждение по патронату организует установление и осуществление патрон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Учреждение по патронату осуществляет подготовительную и социальную адаптацию ребенка с целью подготовки установления патрон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Учреждение по патронату оказывает организационно-методическую помощь патронатным воспита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Учреждение по патронату осуществляет контроль за осуществлением патрон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поры, возникающие между сторонами в процессе исполнения настоящего Договора, рассматриваются сторонами в целях выработки согласованного решения, а при недостижении соглашения передаются на разрешение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стоящий Договор заключен сроком на ___ и вступает в силу с момента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рок настоящего Договора может быть продлен по взаимному соглас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стоящий Договор может быть расторгнут доср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ициативе Патронатного воспитателя при наличии уважительных причин (болезни, отсутствия взаимопонимания с ребенком, изменения семейного или имущественного полож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ициативе Администрации (в случае возвращения ребенка родителям, усыновления ребенка, передачи его под попечительство или в приемную семь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стоящий Договор может быть расторгнут в одностороннем порядке по инициативе Администрации в случае наличия угрозы жизни и здоровью ребенка, пренебрежения его интересами со стороны Патронатного воспи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говор составлен в 2 экземплярах, каждый из которых имее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одписи и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ция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ждение по патронату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тронатный воспитатель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6</Words>
  <Characters>7266</Characters>
  <CharactersWithSpaces>61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3:00Z</dcterms:created>
  <dc:creator>Органы местного самоуправления Мытищинского района (Московская область)</dc:creator>
  <dc:description/>
  <dc:language>en-US</dc:language>
  <cp:lastModifiedBy/>
  <dcterms:modified xsi:type="dcterms:W3CDTF">2011-10-30T06:43:00Z</dcterms:modified>
  <cp:revision>2</cp:revision>
  <dc:subject>Договор</dc:subject>
  <dc:title>Договор об установлении постинтернатного патроната над ребенком на территории Мытищ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