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4 г. N 3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СТИНТЕРНАТНОГО ПАТРОНАТА НАД РЕБЕН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ВОЗРАСТЕ ДО 18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г. Фрязино Московской области, действующий на основании Закона Московской области "О патронате" от 18.06.2003 N 16-61п, в лице начальника отдела образования администрации г. Фрязино Мишиной Е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, осуществляющее функции по патронату в соответствии со статьей 4 Закона Московской области "О патронате", - муниципальное учреждение г. Фрязино "Социально-реабилитационный центр для несовершеннолетних "Теплый дом" в лице директора Васильевой Л.Н. (далее по тексту - учреждение по патро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(ка) Российской Федерац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щая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мый "патронатный воспитатель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том, что в отно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 ребенка, серия свидетельства о ро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улярно посещать ребенка по месту жительства не реже 3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имать меры для получения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ывать помощь ребенку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ребенком 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действовать ребенку в организации досуга в вечернее время и выходные дни и отслеживать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слеживать общение ребенка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рмировать навыки общения, поведения, формировать правосознание и правовую культур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ребенк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личных неимущественных и  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с целью дополнительного контроля за ее сохранностью закрепленную за ребенком жилую площадь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блем с жильем ребенка своевременно информировать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месте с ребенком с ходатайствами с целью получения жилья в орган опеки и попечительства ___________________ (по месту предоставления гарантии на его полу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, согласия государственного опеку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трудоустройств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казывать помощь в приобретении навыков расходования личных средст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казывать помощь в приобретении навыков адаптации в обществе, в том числе совместное посещение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зять ребенка домой в выходные и каникулярные дни с разрешения органа опеки и попечительства,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ть любую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ять обязанности государственного опекун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имать меры по получению ребенком начального, среднего и высш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ть социальную адаптацию ребенка и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ть следующие меры по защите прав ребенка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лючить договор с патронатным воспитателем, в соответствии с которым ежемесячно производить оплату труда патронатного воспитателя в сумме 3 минимальных размеров оплаты труда за воспитание 1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ередать патронатному воспитателю документы на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ая выписка из медицинской карт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равовых документов, подтверждающих статус ребенка (решение суда о лишении, ограничении родительских прав родителей ребенка, акт о подкидывании ребен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казывать организационно-методическую помощь патронатным воспитателя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ыдавать патронатному воспитателю продукты питания на ребенка в случае нахождения ребенка у патронатного воспитателя в выходные, праздничные дни, в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уществля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месяц проводить обследование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следования условий жизни и воспитания ребенка хранится в личном деле ребенка в учреждении по патронату. Копия акта передается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 опеки и попеч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проект постановления главы города Фрязино об установлении постинтернатного патроната над ребенком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годно проводить комплексную проверку осуществления патронатного воспитания совместно с учреждением по патронату, Министерством образования Московской области. Акт обследования условий жизни и воспитания ребенка передается в обязательном порядке в личное дело ребенка, копия -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ировать осуществление постинтернатного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 опеки и попечительства имеет право на выдачу разрешения на пребывание в семье патронатного воспитателя в выходные, праздничные дни, каникуляр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оры, возникающие между сторонами в процессе исполнения настоящего договора, рассматриваются сторонами в 7-дневный срок после их возникновения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заключается сроком на ________________ и вступает в силу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действия настоящего договора может быть продлен по взаимному согласию сторон за один месяц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е возникновения в семье патронатного воспитателя неблагоприятных условий для содержания, воспитания и образования ребенка, или в случае возвращения ребенка родителям, или в случае усыновления ребенка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может быть расторгнут в одностороннем порядке по инициативе органа опеки и попечительства в случае наличия угрозы жизни и здоровью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евыполнении условий настоящего договора стороны вправе его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составлен в т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опеки и попечительства 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образования администрации     "Социально-реабилит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образования        для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.А. Мишина                         "Теплый д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Васильева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 200___ г.        "__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5</Characters>
  <CharactersWithSpaces>8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ребенком (в возрасте до 18 лет) в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