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Город Фрязино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июля 2004 г. N 39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УСТАНОВЛЕНИИ СОЦИАЛЬНОГО ПАТРОНА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г. Фрязино                               "___" 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N 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дел социальной защиты населения администрации г. Фрязино Московской области с одной стороны (далее - ОСЗН) в лице начальника отдела Митлиной Т.П., действующего на основании Положения, с одн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(ка)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ный(ая) по адресу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ее  именуемый  "Патронатный воспитатель", с другой  стороны,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(ка)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милия,  имя,  отчество  зак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редставителя   ребе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ный(ая) по адресу: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 в  дальнейшем  "Представитель",  с  третьей 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ли настоящий договор о нижеследующем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.1. Социальный патронат устанавливается над ребенком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я, отчество, серия свидетельства о рождении, кем и когда выдано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далее - Ребенок, проживающим в семье Представителя и признанным в установленном порядке нуждающимся в государственной поддержке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атронатный воспитатель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Регулярно не реже __________ раз в неделю посещать Ребенка в его квартире, обеспечивая режим социального патроната над ребенк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.1.2.  Во  время  посещения  Ребенка  осуществлять  социа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тронат в следующих формах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Во время посещения Ребенка быть тактичным, соблюдать действующее законодательство, принимать меры (в том числе экстренные) по защите прав и интересов ребе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Регулярно (ежемесячно) информировать органы социальной защиты о результатах работы с ребенком и его семь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При необходимости взаимодействовать с органами образования, здравоохранения, внутренних дел, опеки и попечительства, комиссией по делам несовершеннолетних по вопросам оказания различных видов социальной помощи ребенку и его семь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Оказывать содействие в посещении Ребенком общеобразовательного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Извещать ОСЗН о возникновении в семье Ребенка неблагоприятных условий для содержания, воспитания и образования Ребе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8. Оказывать содействие в получении медицинского обслуживания Ребе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9. Оказывать помощь в приобретении навыков адаптации в обществ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.1.10. Оказывать следующие меры социальной помощи: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атронатный воспит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Самостоятельно выбирать формы и методы осуществления социального патрона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Получать любую дополнительную информацию о Ребенке от родителей и ОСЗ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СЗН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. Заключить договор с Патронатным воспитателем, в котором среди его должностных обязанностей указана функция осуществления социального патрона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2. Оказывать организационно-методическую помощь Патронатному воспитателю, а имен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реже одного раза в квартал приглашать последнего в ОСЗН для участия в организационно-методических мероприят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овать консультации с медиками, психологами, социальными работниками, специалистами ОСЗ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3. Оказывать правовую помощь Патронатному воспитателю и Ребен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4. Осуществлять текущий контроль за осуществлением социального патроната, а имен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реже ______________ раз в __________________ проводить обследования условий жизни и воспитания Ребен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реже 1 раза в год проводить комплексную проверку осуществления социального патрона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ОСЗН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1. Осуществлять общее руководство социальным патронатом, проводимое в форме дачи Патронатному воспитателю обязательных для его деятельности указ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2. Отстранить Патронатного воспитателя от осуществления им социального патроната над Ребенком при обнаружении серьезных упущений в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3. Отменить осуществление социального патроната в случае, когда отпала необходимость в его осуществлении (по согласованию с Представителе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Представитель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1. Не чинить препятствий при посещении Патронатным воспитателем Ребе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2. Во время посещения Патронатным воспитателем Ребенка способствовать общению между ним и Ребен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3. Оказывать содействие Патронатному воспитателю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ПЛАТА ТРУ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Оплата труда Патронатного воспитателя производится ежемесячно путем перечисления финансовых средств в размере _______ на лицевой счет 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СРОК ДЕЙСТВИЯ ДОГОВОР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астоящий договор заключен сроком на ________________________ и вступает в силу с даты его подписания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Срок действия настоящего договора может быть продлен на следующий срок по взаимному согласию сторон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ОРЯДОК РАССМОТРЕНИЯ СПОР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Споры, возникающие между сторонами в период действия настоящего договора, подлежат разрешению путем переговоров сторон для выработки взаимоприемлемого решения, а при недостижении соглашения - в судебном порядке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ДОСРОЧНОЕ РАСТОРЖЕНИЕ ДОГОВОР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Настоящий договор может быть досрочно расторгну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По инициативе Патронатного воспитателя при отсутствии его взаимопонимания с Ребенком, а также при наличии обязательных причин - болезни, преклонного возраста, изменения семейного положения и друго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По инициативе ОСЗН также в случае отсутствия взаимопонимания Патронатного воспитателя с Ребен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Досрочно настоящий договор расторгается в случае единственного родителя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ЗАКЛЮЧИТЕЛЬНЫЕ ПОЛОЖ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Договор составлен в трех экземплярах, каждый из которых имеет одинаковую юридическ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Стороны освобождаются от ответственности за частичное или не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участник не мог предвидеть, предотвратить разумными мерам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АДРЕСА И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8.1. ОСЗ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Адрес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Р/с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Фамилия, должность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дпись ______________________________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8.2. Представ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Ф.И.О.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Адрес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аспортные данные: серия __________ N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Кем выдан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Когда выдан: "________" ____________________ 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дпись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8.3. Патронатный воспит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Ф.И.О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Адрес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аспортные данные: серия ____________ N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Кем выдан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Когда выдан: "________"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дпись 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62</Words>
  <Characters>7772</Characters>
  <CharactersWithSpaces>66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3:00Z</dcterms:created>
  <dc:creator>Органы местного самоуправления г. Фрязино (Московская область)</dc:creator>
  <dc:description/>
  <dc:language>en-US</dc:language>
  <cp:lastModifiedBy/>
  <dcterms:modified xsi:type="dcterms:W3CDTF">2011-10-30T06:43:00Z</dcterms:modified>
  <cp:revision>2</cp:revision>
  <dc:subject>Договор</dc:subject>
  <dc:title>Договор об установлении социального патроната в г. Фрязино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