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70-01-77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9 N 70-01-94/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 ДОГОВОР ОБЕСПЕЧЕНИЯ ЗАЯВКИ НА УЧАСТИЕ В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ЕСПЕЧЕНИЯ ЗАЯВКИ 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,    именуемый   в   дальнейшем   "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",   в   лице   _____________________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с одной стороны, 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Участник размещения заказа", в лиц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действующего на основании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 стороны,  заключили  настоящий   договор  (далее  -  Договор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Участник размещения заказа передает Государственному заказчику денежные средства в качестве обеспечения заявки на участие в аукционе на ____________________________ (указать наименование предмета аукциона) по лоту N _______, наименование лота ________________________ (в случае, если аукцион проводится по нескольким лотам) (реестровый номер торгов __________________) (далее - аукцион) в размере ____________ &lt;17&gt; путем перечисления денежных средств на счет Государственного заказчика, указанный в ст. 4 Договор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Указывается в соответствии с требованиями к размеру обеспечения заявки на участие в аукционе, установленными заказчиком в пункте 8.24 части III "ИНФОРМАЦИОННАЯ КАРТА АУКЦИО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акт внесения Участником размещения заказа денежных средств в качестве обеспечения заявки на участие в аукционе подтверждается платежным поручением с отметкой банка об оплате или копией такого платеж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ответствующие платежное поручение с отметкой банка об оплате или копия такого платежного поручения должны быть поданы Участником размещения заказа в составе документов, входящих в заявку на участие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отсутствия в составе заявки на участие в аукционе указанного выше платежного поручения с отметкой банка об оплате или его копии Участнику размещения заказа отказывается в допуске к участию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возврата денежных средств, внесенных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заявки на участие в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нежные средства, внесенные в качестве обеспечения заявки на участие в аукционе, возвращаются Участнику размещения заказа путем перечисления денежных средств на банковский счет, указанный в заявке на участие в аукционе, поданной Участником размещения заказа, в следующих случаях и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5 (пяти) рабочих дней со дня принятия решения об отказе от проведения открытого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отзыва Участником размещения заказа заявки на участие в аукционе - в течение 5 (пяти) рабочих дней со дня поступления Государственному заказчику заявления об отзыве заявки на участие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отказа Участнику размещения заказа в допуске к участию в аукционе - в течение 5 (пяти) рабочих дней со дня подписания протокола рассмотрения заявок на участие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если заявка на участие в аукционе, поданная Участником размещения заказа, получена после окончания срока подачи заявок на участие в аукционе и возвращена Участнику размещения заказа, - в течение 5 (пяти) рабочих дней со дня подписания протокола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случае если Участник размещения заказа признан победителем аукциона, - в течение 5 (пяти) рабочих дней со дня заключения с ним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указанных в пункте 2.1 случаях денежные средства, внесенные в обеспечение заявки на участие в аукционе Участником размещения заказа, возвращаются на следующий банковски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р/сч, наименование банка, к/сч, БИК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нежные средства, внесенные в качестве обеспечения заявки на участие в аукционе, не возвращаются в случае, если Участник размещения заказа признан победителем аукциона или его заявке на участие в аукционе присвоен второй номер, и он уклоняется от заключения государственного контракта. Сумма обеспечения заявки на участие в аукционе, не подлежащая возврату Участнику размещения заказа, перечисляется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составлен в 2 (двух) подлинны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                     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5</Characters>
  <CharactersWithSpaces>4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Департамент г. Москвы по конкурентной политике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еспечения заявки на участие в аукционе на право заключения государственного контракта на поставки товаров, выполнение работ, оказание услуг для государственных нужд города Москвы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