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9 г. N 70-01-77/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Тендерного комитет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7.2009 N 70-01-94/9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орма 12. ДОГОВОР ОБЕСПЕЧЕНИЯ ЗАЯВКИ 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ЕСПЕЧЕНИЯ ЗАЯВКИ 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сударственный заказчик", в лиц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действующего на основании 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участника размещения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Участник размещения заказа", в лиц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действующего на основании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другой  стороны,  заключили  настоящий  договор  (далее  -  Договор)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Согласно  настоящему Договору Участник размещения заказа пере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 заказчику денежные средства в качестве обеспечения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астие в конкурсе н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наименование предмет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лоту N _________, наименование ло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случае, если конкурс проводится по нескольким лотам) (реестровый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 __________________) (далее - Конкурс) в размере _________ &lt;1&gt;,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я денежных средств на счет Государственного заказчика, указ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т. 4 Договора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 соответствии с требованиями к размеру обеспечения заявки на участие в конкурсе, установленными в пункте 8.18 части III "ИНФОРМАЦИОННАЯ КАРТА КОНКУРС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Факт внесения Участником размещения заказа денежных средств в качестве обеспечения заявки на участие в Конкурсе подтверждается платежным поручением, подтверждающим перечисление денежных средств в качестве обеспечения заявки, или копией такого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оответствующие платежное поручение, подтверждающее перечисление денежных средств в качестве обеспечения заявки, или копия такого поручения должны быть поданы Участником размещения заказа в составе документов, входящих в заявку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случае отсутствия в составе заявки на участие в Конкурсе указанного выше платежного поручения или копии такого поручения Участнику размещения заказа отказывается в допуске к участию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возврата денежных средств, внесенных в кач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ия заявки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енежные средства, внесенные в качестве обеспечения заявки на участие в Конкурсе, возвращаются Участнику размещения заказа путем перечисления денежных средств на банковский счет, указанный в заявке на участие в Конкурсе, поданной Участником размещения заказа, в следующих случаях и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 течение пяти рабочих дней со дня принятия решения об отказе от проведения открытого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 случае отзыва Участником размещения заказа заявки на участие в Конкурсе - в течение пяти рабочих дней со дня поступления Государственному заказчику заявления об отзыве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случае отказа Участнику размещения заказа в допуске к участию в Конкурсе - в течение пяти рабочих дней со дня подписания протокола рассмотрения заявок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случае если заявка на участие в Конкурсе, поданная Участником размещения заказа, получена после окончания приема конвертов с заявками на участие в Конкурсе и возвращена Участнику размещения заказа, - в течение пяти рабочих дней со дня подписания протокола оценки и сопоставления заявок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 случае если заявке на участие в Конкурсе, поданной Участником размещения заказа, присвоен второй номер, - в течение пяти рабочих дней со дня заключения государственного контракта с победителем Конкурса или с Участником размещения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 случае если Участник размещения заказа участвовал в Конкурсе, но не стал его победителем, за исключением Участника, заявке на участие в Конкурсе которого присвоен второй номер, - в течение пяти рабочих дней со дня подписания протокола оценки и сопоставления заявок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 случае если Участник размещения заказа признан победителем Конкурса, - в течение пяти рабочих дней со дня заключения с ним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указанных в пункте 2.1 случаях денежные средства, внесенные в обеспечение заявки на участие в Конкурсе Участником размещения заказа, возвращаются на следующий банковский с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р/сч, наименование банка, к/сч, БИК, ИНН, 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енежные средства, внесенные в качестве обеспечения заявки на участие в Конкурсе, не возвращаются в случае, если Участник размещения заказа признан победителем Конкурса или его заявке на участие в Конкурсе присвоен второй номер и он уклоняется от заключения государственного контракта. Сумма обеспечения заявки на участие в Конкурсе, не подлежащая возврату Участнику размещения заказа, перечисляется в бюджет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ях, не предусмотренных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стоящий Договор составлен в двух подлинны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Адреса, банковские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заказчик                    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7</Words>
  <Characters>5802</Characters>
  <CharactersWithSpaces>4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Департамент г. Москвы по конкурентной политике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беспечения заявки на участие в конкурсе на право заключения государственного контракта на поставки товаров, выполнение работ, оказание услуг для государственных нужд города Москвы). Форма №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