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и органам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ЛИЦЕВОГО СЧЕТА ГЛАВНОГО РАСПОРЯ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ОРЯДИТЕЛЯ) СРЕДСТВ 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, именуемый(ое)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НАНСОВЫЙ ОРГАН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лицевого счета главного распорядителя (распорядителя) бюджетных средств КЛИЕНТА, предназначенного для учета операций по распределению бюджетных ассигнований по подведомственным распорядителям и получателям (по подведомственным получателям) средст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ражение операций по данному счету осуществляется в соответствии с Инструкцией о порядке учета расходов единого бюджета города Москвы на лицевых счетах распорядителей и получателей бюджетных средств, финансируемых финансовым органом, утвержденной приказом Департамента финансов г. Москвы от 25.10.2000 No. 4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в соответствии с бюджетной росписью лицевой счет No. __________________ для учета операций по распределению КЛИЕНТОМ бюджетных ассигнований на год и по кварталам и лимитов бюджетных обязательств (на срок не более 3 месяцев) по подведомственным распорядителям и получателям (по подведомственным получателям) средств бюджет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учет плановых объемов бюджетных ассигнований на лицевом счете главного распорядителя (распорядителя) в разрезе кодов бюджетной классификации. Утверждает и распределяет лимиты бюджетных обязательств на основании уведомления или иных документов о распределении лимитов по подведомственным распорядителям и получателям (по подведомственным получателям) средств бюджета г. Москвы по лицевому счету главного распорядителя (распоря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контроль над обоснованностью распределения КЛИЕНТОМ лимитов бюджетных обязательств по подведомственным распорядителям и получателям (по подведомственным получателям) средств бюджета г. Москвы в пределах утвержденной бюджетной росписи и сметы доходов 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распределенные лимиты бюджетных обязательств на лицевых счетах подведомственных распорядителей и получателей (подведомственных получателей) средств бюджет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дня, следующего за днем совершения операции, выдает КЛИЕНТУ выписку из лицевого счета, где указываются показатели бюджетной классификации, по которым в данный операционный день были совершены операции по распределению бюджет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оевременно информирует КЛИЕНТА об изменении порядка доведения лимитов до бюджетополучателей, консультирует по вопросам исполнения бюджета города Москвы 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арантирует конфиденциальность персонифицированных данных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ет поквартальное распределение бюджетных ассигнований на финансовый год и лимитов бюджетных обязательств (на срок не более 3 месяцев) по подведомственным распорядителям и получателям (по подведомственным получателям) средств бюджета г. Москвы и производит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установленном порядке представляет в ФИНАНСОВЫЙ ОРГАН документы для открытия лицевого счета в соответствии с Инструкцией о порядке открытия финансовыми органами лицевых счетов для учета операций по исполнению расходов бюджета города Москвы, утвержденной приказом Департамента финансов г. Москвы от 16.04.2002 No. 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в ФИНАНСОВЫЙ ОРГАН уведомление о распределении лимитов бюджетных обязательств по подведомственным распорядителям и получателям (по подведомственным получателям)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исьменно сообщает ФИНАНСОВОМУ ОРГАНУ не позднее чем через три дня после получения выписки об ошибочно произведенных операциях по его счету. При отсутствии возражений в указанные сроки совершенные операции по лицевому счету и остатки по нему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изменения своего правового статуса, подчиненности и ведомственной принадлежности, а также изменений или дополнений в уставе (положении) представляет в ФИНАНСОВЫЙ ОРГАН в течение 30 дней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КЛИЕНТА своевременного представления информации о сметных назначениях и обоснований 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Уменьшать лимит бюджетных обязательств по предписаниям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обходимости требовать от КЛИЕНТА в установленном порядке необходимую дополнительную информацию, связанную с операциями по вышеуказанному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спределять бюджетные ассигнования подведомственным распорядителям и получателям (по подведомственным получателям) средств бюджета города Москвы в пределах утвержденных плановых назначений в соответствии с действующим бюджетным законодательством и инструкциями Министерства финансов Российской Федерации по исполнению бюджета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информацию о доведенных объемах плановых назначений и лимитах бюджетных обязательств подведомственным распорядителям и получателям (подведомственным получателям) средств бюджета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 в ходе выполнения условий настоящего договора, решаются сторонами путем переговоров. Разногласия, по которым стороны не достигнут договоренности, подлежат разрешению в арбитражном суд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составлен на 4 листах,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договор заключен на текущий финансовый год и вступает в силу с момента подписания его обеими сторонами. Договор считается пролонгированным на следующий финансовый год, если за один месяц до истечения срока ни одна из сторон не уведомила другую о его прекращ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одится образ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      (расшифровка      (подпись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7</Characters>
  <CharactersWithSpaces>5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Департамент финансов г. Москвы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служивания лицевого счета главного распорядителя (распорядителя)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