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7 г. N 852/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1"/>
        <w:gridCol w:w="269"/>
        <w:gridCol w:w="271"/>
        <w:gridCol w:w="270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1756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МО   </w:t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символов, не содержащая      </w:t>
              <w:br/>
              <w:t xml:space="preserve">внутренних пробелов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НЕ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устава, лицензии от 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 "Страховщик",   с   одной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Московской области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Страхователь", с другой Стороны,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конкурсной комиссии от _________ N __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рганизация Страховщиком предоставления медицинской помощи (услуг) определенного объема и качества с выдачей застрахованным гражданам страховых медицинских полисов обязательного страхования (далее - полис ОМС) утвержденного образца и оплата лечебно-профилактической помощи, оказанной медицинскими учреждениями гражданам, в отношении которых заключен настоящий Договор (далее - Застрахованные граждане, Застрахов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м медицинской помощи, предоставляемый Застрахованным гражданам в соответствии с настоящим Договором, определяется Московской областной программой обязательного медицинского страхования на 2008 год (далее - Программа ОМС), являющейся составной частью Московской областной программы государственных гарантий оказания гражданам Российской Федерации бесплатной медицинской помощи, утвержденной постановлением Правительства Московской области от "__" _____________ ___ года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ОМС (приложение N 1 к настоящему Договору) и перечень медицинских учреждений (приложение N 2 к настоящему Договору), оказывающих предусмотренные Программой ОМС услуги,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атель принимает на себя обязательство по уплате страховых взносов на обязательное медицинское страхование неработающих граждан Российской Федерации, иностранных граждан и лиц без гражданства всех возрастных категорий, имеющих место жительства в Московской области и подтвердивших факт своего проживания в установленном законодательством порядке (далее - неработающие граждане), в соответствии с Положением о порядке уплаты страховых взносов в федеральный и территориальные фонды обязательного медицинского страхования, утвержденным постановлением Верховного Совета РФ от 24 февраля 1993 г. N 4543-1, Инструкцией о порядке взимания и учета страховых взносов (платежей) на обязательное медицинское страхование, утвержденной постановлением Совета Министров - Правительства РФ от 11 октября 1993 г. N 1018, и другими нормативными правовыми актами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атель не реже 1 раза в год предоставляет Страховщику сведения о численности неработающих граждан, подлежащих страхованию на момент заключения Договора, подтвержденные территориальным органом Федеральной службы государственной статистики по Московской области, уточненные и дополненные Московским областным фондом обязательного медицинского страхования (далее - МОФОМ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изменении числа Застрахованных по настоящему Договору Страхователь обязан предоставлять Страховщику сведения об изменениях численности неработающих Застрахованных граждан, уточненные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атель обязан предоставлять по требованию МОФОМС для проверки документы по учету и перечислению страховых взносов на обязательное медицинское страхование неработающего населе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щик обязуется при обращении неработающих граждан выдать полисы ОМС в пунктах выдачи полисов ОМС, установленных Страхо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раховщик обязан вести учет выданных полисов ОМС и их держателей (регистр Застрахованных) в объеме данных, предусмотренных нормативными документами МОФОМС, своевременно гасить недействительные полисы ОМС и представлять отчет о движении полисов ОМС в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раховщик обязан осуществлять контроль за качеством и объемом медицинской помощи (услуг), предоставляемых Застрахованным гражданам медицинскими учреждениями, перечень которых предусмотрен Программой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траховщик обязан реализовать мероприятия, указанные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раховщик обязан заключить с медицинским учреждением договор на предоставление лечебно-профилактической помощи (медицинских услуг) по обязательному медицинск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раховщик обязан заключить договор финансирования обязательного медицинского страхования с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змер, сроки и порядок внесения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страховых взносов на обязательное медицинское страхование неработающих граждан Московской области определяется в соответствии с Законами Московской области "О бюджете Московской области на 2008 год" и "О бюджете Московского областного фонда обязательного медицинского страхования на 2008 год и на плановый период 2009 и 2010 г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тель осуществляет перечисление страховых взносов на обязательное медицинское страхование неработающих граждан ежемесячно в размере не менее 1/3 квартальной суммы средств, предусмотренных на указанные цели в Законе Московской области "О бюджете Московской области на 2008 год", не позднее 2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лата страховых взносов на ОМС неработающих граждан, имеющих место жительства в Московской области, производится со счета Министерства финансов Московской области, открытого в Управлении Федерального казначейства по Московской области на счете 40201 "Средства бюджетов субъектов Российской Федерации", перечислением соответствующей суммы платежным поручением на счет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истечении установленных сроков уплаты страховых взносов невнесенная сумма считается недоимкой и взыскивается с начислением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исполнения Страхователем обязательства по уплате страховых взносов на обязательное медицинское страхование неработающих граждан является день списания средств бюджета Московской области со счета Министерства финансов Московской области, открытого в Управлении Федерального казначейства по Московской области на балансовом счете 40201 "Средства бюджетов субъекто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числение страховых взносов МОФОМС Страхователем осуществляется в соответствии с объемами бюджетных ассигнований, утверждаемыми законом Московской области о бюджете Московской области на соответствующий финансовый год, и условиями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Договора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обязательного медицинского страхования неработающих граждан заключается на срок с 01.01.2008 по 31.12.2008 и вступает в силу с момента его подписания, но не ранее вступления в силу Законов Московской области "О бюджете Московской области на 2008 год" и "О бюджете Московского областного фонда обязательного медицинского страхования на 2008 год и на плановый период 2009 и 2010 г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обязательного медицинского страхования неработающих граждан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 в порядке, установ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а (аннулирования) либо приостановления лиценз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судом решения о признании Договор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обязательного медицинского страхования неработающих граждан может быть расторгнут досрочно по требованию Страхователя или Страховщика в установленном законодательством порядке. О намерении досрочного расторжения Договора Стороны обязаны уведомить друг друга не менее чем за 30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реорганизации Страховщика в период действия Договора обязательного медицинского страхования неработающих граждан его права и обязанности по настоящему Договору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ликвидации Страховщика, отзыве (аннулировании) или приостановлении лицензии Страховщика в период действия Договора обязательного медицинского страхования неработающих граждан его права и обязанности в части оплаты медицинской помощи Застрахованным, а также по осуществлению контроля за качеством и объемами оказанной медицинским учреждением медицинской помощи по настоящему Договору переходят к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своевременное или неполное перечисление страховых взносов на обязательное медицинское страхование неработающих граждан Страхователь выплачивает МОФОМС недоимку в размере невнесенной суммы и пени в размере 0,1 процента от суммы недоимки за каждый день просрочки уплаты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ни начисляются за каждый день просрочки уплаты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числение пеней производится, начиная со следующего дня по истечении срока уплаты страховых взносов и по день у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отказе в предоставлении Застрахованному медицинской помощи, при некачественном или неполном ее оказании Страховщик уплачивает Страхователю по каждому выявленному случаю штраф в размере 5 (пяти) минимальных размеров оплаты труда (далее - МР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отказа выдачи полисов ОМС неработающим гражданам Страховщик уплачивает Страхователю по каждому выявленному факту отказа штраф в размере 5 (пяти) М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щая численность Застрахованных на момент заключения Договора определена в приложении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йствие полисов ОМС, выданных в соответствии с настоящим Договором, прекращается либо одновременно с прекращением действия Договора, либо в случае смерти Застрахованного, либо в случае изменения статуса Застрахованного, либо изменения Застрахованным места постоянного проживания на иное, чем Московская область, либо изменения Застрахованным фамилии, имени или от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утрате полиса ОМС Застрахованному выдается Страховщиком новый полис ОМС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Застрахованным предписанного ему медицинского режима, приведшему к причинению вреда его здоровью, Страховщик обязан предъявить Застрахованному иск о возмещении расходов в пределах суммы, затраченной на оказание ему медицинской помощи за счет страховых средств, с последующим взиманием указанных средств в пользу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раховщик обязан защищать права и законные интересы Застрахованных, в том числе 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раховщик несет ответственность перед Застрахованным или Страхователем за неисполнение или ненадлежащее исполнение обязанностей по настоящему Договору в размере убытков, причиненных таким неисполнением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рахователь назначает своего представителя для координации взаимоотношений по обязательному медицинскому страхованию неработающих граждан, о чем сообщает Страхо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утраты права на участие в реализации Программы ОМС Страховщик в течение 5 дней с момента прекращения деятельности по обязательному медицинскому страхованию обязан уведомить об этом Страхователя и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Настоящий Договор составлен в трех экземплярах, имеющих одинаковую юридическую силу: один экземпляр - для Страховщика и два - для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се не урегулированные между Сторонами споры по настоящему Договору рассматриваются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иложения к Договору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не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грамма ОМС н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медицинских учреждений, обеспечивающих медицинскую помощь в соответствии с заключ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исленность Застрахованных по муниципальным районам и городским округа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обязательные к выполнению для Страхов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ределяются на основании организационно-техническо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бедителя конкурс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III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 КПП ___________________ ГР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_ ОК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_ 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 ОКВЭ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 Б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        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        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         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5</Words>
  <Characters>14077</Characters>
  <CharactersWithSpaces>1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Правительство Московской области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язательного медицинского страхования неработающих граждан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