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страхования гражданск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чика перед пассажиром воздушного суд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   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место нахождения страхов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(факс),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номер лицензии на право осуществления страхов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, действующ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и Страхов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место нахождения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 также его текущий (расчетный) банковски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 действующ___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 Воздушным кодексом  Российской Федерации  от  19.03.19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60-ФЗ, Постановлением Правительства Российской Федерации  от  27.10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97 "Об утверждении  типовых правил обязательного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перевозчика перед пассажиром воздушного судна", Законо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рганизации  страхового  дела  в Российской Федерации"  от  27.11.19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015-1 и на основании заявления Страхователя от "__"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 настоящий   договор   обязательного  страхования 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еревозчика  перед  пассажиром  воздушного  судна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 на следующ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раховщик обязуется за обусловленную настоящим Договором плату (страховую премию) при наступлении предусмотренного в Договоре события (страхового случая) возместить выгодоприобретателям причиненный вследствие этого события вред жизни или здоровью пассажира воздушного судна, его багажу и находящимся при пассажире вещам в пределах определенной Договором суммы (страховой су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ями в рамках настоящего Договора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В случае причинения вреда жизни пассажира - граждане, имеющие право на возмещение вреда в случае смерти кормильца в соответствии с гражданским законодательством, при отсутствии таких граждан - родители, супруг, дети умершего пассажира воздушного судна, а в случае смерти пассажира воздушного судна, не имевшего самостоятельного дохода, - граждане, у которых он находился на иждивении, в отношении возмещения необходимых расходов на погребение умершего пассажира воздушного судна - лицо, понесшее та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 случае причинения вреда здоровью пассажира - пассажир, которому причинен вред здоровью, и (или) лица, понесшие расходы на его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В случае причинения вреда багажу пассажира и (или) находящимся при пассажире вещам - пассажир, багажу и (или) вещам которого был причинен вред, либо в случае смерти пассажира - его наслед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ом обязательного страхования гражданской ответственности перевозчика является имущественный интерес, связанный с обязанностью перевозчика возместить причиненный при воздушной перевозке вред жизни или здоровью пассажира, его багажу и (или) находящимся при пассажире вещ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ховым случаем является наступление гражданской ответственности перевозчика за причиненный при воздушной перевозке вред жизни или здоровью пассажира, его багажу и (или) находящимся при пассажире вещам, которое в соответствии с настоящим Договором влечет за собой обязанность Страховщика осуществить страховую вы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 действия настоящего Договора _________ (не менее од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 п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)         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йствие настоящего Договора досрочно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Ликвидация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Ликвидац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Гибель (утрата) воздушного судна, указанного в договоре обязательного страхования, по причинам, не связанным со страховым случаем, включая списание гражданского воздушного судна или снятие его с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заимное согласие Страхователя и Страховщика по следующим обстоятель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 лицензии Страховщика или Страхователя (перевозчика)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 деятельности перевозчика по перевозке пассажиров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Иные случаи, предусмотренные законодательством Российской Федерации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досрочном прекращении настоящего Договора Страховщик имеет право на часть страховой премии пропорционально времени, в течение которого действовало обязательн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срочное прекращение настоящего Договора не влечет за собой освобождение Страховщика от обязанности по осуществлению страховых выплат по произошедшим в течение срока действия настоящего Договора страховым случа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СТРАХОВО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ыполнении внутренних воздушных перевозок устанавливается размер страховой суммы, в пределах которой Страховщик при наступлении каждого страхового случая (независимо от их числа в течение срока действия договора обязательного страхования) обязуется возместить пассажиру воздушного судна причиненный вред,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Ответственности за вред, причиненный жизни  пассажира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, -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е менее чем два миллиона двадцать пять 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аждого пассажира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Ответственности   за   вред,  причиненный   здоровью   пассаж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го судна, -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 менее чем два миллиона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аждого пассажира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Ответственности за вред, причиненный багажу пассажира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, -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 менее чем шестьсот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ждый килограмм веса баг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Ответственности  за  вред,  причиненный  вещам, находящим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е воздушного судна,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е менее чем одиннадцать 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аждого пассажира воздушн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раховая  сумма, установленная настоящим Договором в  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видов причиненного вреда, является предельной суммой страховых выпла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 при наступлении каждого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И ПОРЯДОК УПЛАТЫ СТРАХОВОЙ ПРЕМИИ (СТРАХОВЫХ ВЗНОС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аховой взнос по настоящему Договору уплачивается в следующем порядке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Форма уплаты страхового взноса (страховой прем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личный/безнали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оки уплаты страховых взносов (страховой прем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811"/>
        <w:gridCol w:w="810"/>
        <w:gridCol w:w="809"/>
        <w:gridCol w:w="810"/>
        <w:gridCol w:w="810"/>
        <w:gridCol w:w="811"/>
        <w:gridCol w:w="810"/>
        <w:gridCol w:w="810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ить</w:t>
              <w:br/>
              <w:t xml:space="preserve">д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дствия неуплаты очередной части страхового взноса (страховой премии) в установленный настоящим Договором срок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страховой случай наступил до уплаты очередного страхового взноса, внесение которого просрочено, Страховщик не вправе отказывать на этом основании в осуществлении страховой выплаты по настоящему Договору и не вправе засчитывать сумму просроченного страхового взноса при определении размера страховой выплат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рахование, обусловленное настоящим Договором, распространяется на страховые случаи, произошедшие во время воздушной перевозки в период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 отношении вреда, причиненного жизни и здоровью пассажира, - с момента прохождения пассажиром предполетного досмотра для посадки на воздушное судно и до момента, когда пассажир под наблюдением уполномоченных лиц перевозчика покинул аэродром, если иной период воздушной перевозки не установлен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отношении вреда, причиненного вещам, находящимся при пассажире, - с момента прохождения пассажиром предполетного досмотра для посадки на воздушное судно и до момента, когда пассажир под наблюдением уполномоченных лиц перевозчика покинул аэродром, если иной период воздушной перевозки не установлен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отношении вреда, причиненного багажу пассажира, - с момента принятия его к воздушной перевозке и до момента его выдачи пассажиру или управомоченному на получение багажа лицу, если иной период воздушной перевозки не установлен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:                          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/  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(Ф.И.О.)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1</Words>
  <Characters>9977</Characters>
  <CharactersWithSpaces>8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язательного страхования гражданской ответственности перевозчика перед пассажиром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