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го страхования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__ в дальнейшем "Страховщик", в лице _______________, действующе__ на основании _______________, лицензии N _____ от "__"________ ____ г., выданной _________________, и аккредитации саморегулируемой организации арбитражных управляющих "_________________" от "__"________ ____ г. N ____, с одной стороны, и арбитражный управляющий _______________, именуем__ в дальнейшем "Страхователь", в лице _______________, действующе__ на основании _______________, с другой стороны,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 заявлению на страхование, являющемуся неотъемлемой частью настоящего договора, Страховщик страхует риск имущественной ответственности Страхователя перед потерпевшим лицом (далее - "Выгодоприобретатель"), который может возникнуть в связи с причинением убытков лицам, участвующим в деле о банкротстве, и иным лицам в связи с неисполнением или ненадлежащим исполнением возложенных на арбитражного управляющего обязанностей в деле о банкрот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годоприобретателем по настоящему договору является физическое или юрид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раховщик обязуется при наступлении страхового случая произвести страховую выплату Страхователю или Выгодоприобретателю в размере причиненных убытков, установленных вступившим в законную силу решением суда, но не превышающем размера страховой суммы, а Страхователь обязуется уплатить Страховщику страховую премию (страховые взносы)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заимоотношения сторон регламентируются Правилами страхования ответственности арбитражных управляющих N _____ (далее - "Правила"), согласованными с саморегулируемой организацией, которые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рахованием покрывается профессиональная деятельность Страхователя на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фисы Страхователя находятся по адресам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ЪЕКТ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ъектом страхования являются не противоречащие законодательству Российской Федерации имущественные интересы Страхователя, связанные с его обязанностью в соответствии с гражданским законодательством Российской Федерации возместить убытки, возникшие у Выгодоприобретателя в результате ненадлежащего исполнения Страхователем професс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ь Страховщика по выплате страхового возмещения наступает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чинение вреда имущественным интересам Выгодоприобретателя находится в прямой причинной связи с исполнением обязанностей арбитражно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бытки Выгодоприобретателя возникли при осуществлении Страхователем профессиональной деятельности в течение срока действия договора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РАХОВЫЕ РИСКИ. СТРАХОВЫЕ СЛУЧА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раховым риском по договору является вероятность наступления ответственности по обязательствам, указанным в пункте 1.1 договора, за исключением наступления ответственности в результа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ения убытков вследствие непреодолимой силы, негативных последствий деятельности, связанной с использованием ядерного топлива, в том числе загрязнения атмосферного воздуха, почвы, водного объекта, радиоактивного загрязнения окружающей среды, облучения граждан, а также военных действий, вооруженного мятежа, народного волнения, действий незаконного вооруженного формирования, террористической деятельности, введения военного или чрезвычайного по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ения морального вре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оправных действий или бездействия и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й или бездействия Страхователя, не связанных с осуществлением им полномочий в деле о банкрот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казанных в настоящем пункте случаях причиненные убытки подлежат возмещению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раховым случаем является подтвержденное вступившим в законную силу решением суда наступление ответственности арбитражного управляющего перед Выгодоприобретателями в связи с неисполнением или ненадлежащим исполнением Страхователем возложенных на него обязанностей в деле о банкротстве, за исключением случаев, предусмотренных пунктом 3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 настоящему договору подлежат рассмотрению все вступившие в силу решения суда в пользу Выгодоприобретателя, предъявленные Страхователю в течение срока действия договора страхования и спустя _______ после окончания действия договора страхования, находящиеся в прямой причинной связи с обязанностью Страхователя выполнить свои профессиональные обязательства в течение срока действия договора страхования, включая период, начинающийся с ретроактивной даты (п. 11.2 настоящего договора) до начал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 наступления ответственности Страхователя за ненадлежащее исполнение Страхователем своих обязательств, в результате чего Выгодоприобретателю были причинены убытки, устанавливается только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рахованием не покрываются случаи причинения убытков, которые произошли в результа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ышленных деяний Страхователя или Выгодоприобретателя, направленных на наступление страхового случая, в том числе сговора между Страхователем и Выгодоприобрет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ностороннего отказа Страхователя от выполнения своих профессиональных обязанностей с нарушением зак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ъятия, конфискации, реквизиции, ареста или уничтожения документов, иного имущества, используемых для профессиональной деятельности Страхователя, по распоряжению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РАХОВАЯ СУМ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раховая сумма по настоящему договору составляет ______ (не менее трех миллионов) рублей в год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мер страховой премии определяется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Лимит возмещения на один страховой случай составляет _____ (______) процентов от страхов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ТРАХОВАЯ ПРЕМ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раховой тариф (% от страховой суммы):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ях, предусмотренных п. 4.2, страховой тариф определяется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И И ПОРЯДОК ВНЕСЕНИЯ СТРАХОВОЙ ПРЕМ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рахователь перечисляет страховую премию единовременным безналичным платежом на расчетный счет Страховщика в течение ____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ыплата страховой премии в случаях, предусмотренных п. 4.2, производится Страхователем посредством наличных или безналичных расчетов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атой выплаты страховой премии (внесения страхового взноса) считается день выплаты наличными деньгами страховой премии (внесения страхового взноса) Страховщику или день перечисления страховой премии (внесения страхового взноса) на расчетный счет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раховщик обязан в течение ____ дней с момента заключения договора выдать Страхователю страховой поли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утраты в период действия настоящего договора страхового полиса Страхователем ему на основании письменного заявления выдается дубликат пол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выдачи дубликата утраченный полис считается недействительным и страховые выплаты по нему не произ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вторной утрате полиса Страхователем в течение действия договора он уплачивает Страховщику денежную сумму в размере стоимости изготовления пол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раховщик обязуется выплатить Страхователю страховую сумму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трахователь обязуется вносить страховую премию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и наступлении страхового случая Страхователь обязан принять разумные и доступные для него в сложившихся обстоятельствах меры, чтобы предотвратить или уменьшить возможный вред. Принимая такие меры, Страхователь должен следовать указаниям Страховщика, если они ему сообщ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Страхователь имеет право на получение от Страховщика информации, касающейся его финансовой устойчивости и не являющейся коммерческой тай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Права и обязанности сторон, не согласованные в настоящем договоре, регламентируются положениям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И УСЛОВИЯ ОСУЩЕСТВЛЕНИЯ ВЫ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ОГО ВОЗ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рахователь обязан в течение ___ календарных дней письменно известить Страховщика о факте предъявления Выгодоприобретателем вступившего в силу решения суда о взыскании со Страхователя ущерба. Основанием для выплаты страхового возмещения служит заявление Страхователя о страховом случае с приложением подтверждающих его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рядок и условия выплаты страхового возмещения регламентируются положениям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траховое возмещение выплачивается в рублях единовременным платежом на расчетный счет Выгодоприобретателя или на расчетный счет Страхователя, если последний самостоятельно осуществил страховую выплату с письменного согласия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ЛУЧАИ ВОЗМОЖНОГО ОТКАЗА В ВЫПЛАТЕ СТРАХОВОГО ВОЗ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раховщик вправе отказать в выплате страхового возмещения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атель после того, как ему стало известно о наступлении страхового случая, не уведомил о его наступлении Страховщика в условленный настоящим договором срок, если не будет доказано, что отсутствие у Страховщика сведений об этом не могло сказаться на его обязанности выплатить страховое воз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атель умышленно не принял разумных и доступных ему мер, чтобы уменьшить возмож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раховщик освобождается от выплаты страхового возмещения, если страховой случай наступил вследствие умысла Страхователя или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ешение об отказе в выплате страхового возмещения сообщается Страхователю в письменной форме с обоснованием причин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Отказ Страховщика произвести страховую выплату может быть обжалован Страхователем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 случае неисполнения или ненадлежащего исполнения условий настоящего договора стороны несут ответственность в соответствии с действующим законодательством Российской Федерации 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траховщик имеет право предъявить регрессное требование к причинившему убытки Страхователю в размере произведенной Страховщиком страховой выплаты, в том числе в случае, если убытки причинены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ышленных действий или бездействия Страхователя, выразившихся в нарушении им требований Федерального закона "О несостоятельности (банкротстве)", других федеральных законов или иных нормативных правовых актов Российской Федерации либо федеральных стандартов или стандартов и правил профессиональной деятельности арбитражных управля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конного получения Страхователем любых материальных выгод (доходов, вознаграждений) в процессе осуществления возложенных на него обязанностей в деле о банкротстве, в том числе в результате использования информации, ставшей ему известной в результате осуществления деятельности в качестве арбитраж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рок действия настоящего договора: _____________ (не менее 1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Договор и Дополнительные соглашения вступают в силу с момента поступления страховой премии на расчетный счет Страховщика. Страховщик в течение ___ банковских дней обязан предоставить Страхователю страховой полис с указанием конкретных дат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Договор продлевается на следующий срок, если Страхователь не уведомил Страховщика об отказе от его продления не позднее чем за один месяц до истечения срока действия договора (п. 11.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Действие продленного на следующий срок договора не прекращается в случае просрочки уплаты Страхователем страховой премии или внесения очередного страхового взноса не более чем на тридцать дней. При продлении договора на новый срок страховая премия уплачивается в соответствии с действующими на дату ее уплаты страховыми тариф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ПОРЯДОК И УСЛОВИЯ ПРЕКРАЩЕНИЯ ДОГОВОРА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Порядок и условия прекращения договора осуществляются в соответствии с положениями Правил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В случае если к моменту окончания срока действия договора у сторон остались неисполненные обязательства, вытекающие из настоящего договора, срок действия договора продлевается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Все споры по договору страхования между Страховщиком и Страхователем разрешаются путем переговоров, а при недостижении согласия - в суд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Во всем остальном, что не предусмотрено условиями настоящего договора, стороны руководствуются положе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При расхождении статей договора с положениями Правил предпочтение отдается условия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Настоящий договор составлен в двух экземплярах, имеющих одинаковую юридическую силу, из которых один экземпляр находится у Страхователя, другой - у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щик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атель: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:                            Страх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            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2 ст. 24.1 ФЗ "О несостоятельности (банкротстве)" размер страховой суммы по дополнительному соглашению определяется в зависимости от балансовой стоимости активов должника по состоянию на последнюю отчетную дату, предшествующую дате введения соответствующей процедуры, применяемой в деле о банкротстве, и не может быть менее ч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и процента размера суммы превышения балансовой стоимости активов должника над ста миллионами рублей при балансовой стоимости активов должника от ста миллионов рублей до трехсот миллионов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есть миллионов рублей и два процента размера суммы превышения балансовой стоимости активов должника над тремястами миллионами рублей при балансовой стоимости активов должника от трехсот миллионов рублей до одного миллиарда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ь миллионов рублей и один процент размера суммы превышения балансовой стоимости активов должника над одним миллиардом рублей при балансовой стоимости активов должника свыше одного миллиарда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4</Words>
  <Characters>14674</Characters>
  <CharactersWithSpaces>12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банов О.М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язательного страхования ответственности арбитражного управляющего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