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ноября 1997 г. N 24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-ОБЯЗАТЕЛЬСТВО N ___ (__ А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БЕЗВОЗМЕЗД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Й СУБСИД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__"___________ 199_ г.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 муниципального жилья Правительства Москвы, именуемый в дальнейшем "Комитет", в лице _______________ начальника Управления муниципального жилья ___________________ административного округа г. Москвы _______________, действующего на основании Положения о Комитете, утвержденного распоряжением Мэра г. Москвы от 14 октября 1996 г. N 388/1-РМ, и Положения об Управлении муниципального жилья в административном округе, утвержденного распоряжением председателя Комитета от 24 января 1997 г. Nо. 10, с одной стороны, и гр. _____________________________________________________________________, зарегистрированн__ по адресу: _______________________________________, с семьей из __ человек, состоящ___ на учете по улучшению жилищных условий с 19__ года, именуем__ в дальнейшем "Очеред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ются взаимоотношения сторон по использованию безвозмездной жилищной субсидии и собственных или привлеченных средств Очередника на инвестирование строительства жилья Центром содействия жилищной реформе, именуемым в дальнейшем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оответствии с распоряжением префекта __________________ административного округа за Nо. _________ от "__"____________ 199__ г. Очереднику на семью из ________ человек предоставлена субсидия при социальной норме _____ кв. м общей жилой площади в размере _____ (________)% стоимости, что составляет ________________________________ (_________________________________________) руб. при средней стоимости одного кв. м на момент заключения настоящего договора ___________ руб. (протокол МВК от "__"__________ 199_ г. Nо. 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чередник использует выделенную субсидию на инвестирование строительства Заказчиком _______ комнатной квартиры общей площадью ______ кв. м, жилой площадью _____ кв. м, в корпусе __ микрорайона 8а муниципального района Митино, секция ____, _______ этаж. Точный адрес квартиры будет сообщен Очереднику после составления экспликации на данный корпу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УММА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указанной квартиры составляет ____________________ (_________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соответствии размера жилой площади, предусмотренной проектной документацией и фактически построенной, сумма договора - обязательства остается неизменной и не подлежащей пересмот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змер выделенной субсидии - _______________________________ (__________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змер взноса Очередника - _________________________________ (___________________________)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чередник обязуется оплатить свой взнос в соответствии с инвестиционным договором между ним и Заказчиком от "__" __________ 199__ г. Nо. _______ и представить в Комитет платежные документы, подтверждающие поступление средств Очередника на счет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митет обязуется предпринять все необходимые действия по перечислению на счет Заказчика выделенной Очереднику безвозмездной жилищной субсидии после получения подтверждения о поступлении средств Очередника Заказчик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ТЕЛЬСТВ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обязуются своевременно произвести перечисление средств, указанных в пп. 3.1, 3.2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 момента заключения настоящего договора Очереднику запрещается производить обмен занимаемой жилплощади, приватизировать ее, а также регистрировать на ней родственников и и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сле оформления в собственность Очереднику указанной квартиры семья из ____ человек подлежит снятию с учета и выписке с занимаемой площад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по договору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поры между сторонами 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тношения сторон, не предусмотренные настоящим договором, регулируются действующ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 момента его подписания сторонами и действует до момента оформления в собственность Очереднику указанной квартир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тет: 103009, Москва, Газетный переулок, д. 1/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/с 31130701  в  АКБ  "Московский   муниципальный   банк  - 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скв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ИК 044583134, к/сч. 134161300, ИНН 770307439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чередник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ДПИС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тет                                  Очеред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 199_ г.                     "__"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1</Words>
  <Characters>5025</Characters>
  <CharactersWithSpaces>4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Комитет муниципального жилья г. Москвы</dc:creator>
  <dc:description/>
  <dc:language>en-US</dc:language>
  <cp:lastModifiedBy/>
  <dcterms:modified xsi:type="dcterms:W3CDTF">2011-10-30T06:50:00Z</dcterms:modified>
  <cp:revision>2</cp:revision>
  <dc:subject>Договор</dc:subject>
  <dc:title>Договор-обязательство об использовании безвозмездной жилищной субсид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