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корректуры оригинала рукописи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ый, с правом корректора привлекать помощн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 (паспорт: __________, N ___________, выдан _______________________, проживает _________________________________, ИНН ______________), именуем__ в дальнейшем Корректор, с одной стороны, и ________________________________ (паспорт: _______, N ___________, выдан _____________________________________, проживает ________________________, ИНН _______________), именуем___ в дальнейшем Автор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(далее - Корректор) обязуется безвозмездно откорректировать оригинал рукописи ______________, а Заказчик (далее - Автор) обязуется принять откорректированный оригинал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читать отредактированную рукопись и корректурные оттиски с целью обеспечения графического и лексического единообразия различных элементов текста, устранения орфографических и пунктуационных ошибок, соблюдения технических правил набора, а также исправления недостатков смыслового и стилистическ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при чтении рукописи ее комплектность (наличие титульного листа, введения, иллюстраций, справочного аппарата и т.п.), порядковую нумерацию разделов в оглавлении (содержании), сравнивать их названия с заголовками в тексте, обеспечить правильность написания и унификацию терминов, символов, единиц измерения, условных сокращений, единообразие обозначений в иллюстрациях и тек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ить неясность в написании отдельных букв и знаков, неправильную разбивку текста на абзацы, согласовать с редакторами замеченные стилистические погреш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правильность оформления таблиц, сносок, формул, справочного аппарата издания, полноту библиографического описания и наличие соответствующих ссылок на источники цитат и цифровых данных в тек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ь редакторский паспорт, отмечая в нем все особенности вычитки руко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при чтении корректурных оттисков соответствие набранного текста оригин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ить орфографические, пунктуационные и технические ошибки, допущенные при наборе или перепечатке руко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правильность набора текста, заголовков, примечаний и других выделяемых частей издания в соответствии с общими правилами полиграфического производства и указаниями технического ред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нуть откорректированный оригинал рукописи Ав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р передает Корректору текст оригинала рукописи на бумажном и электронном носителях в срок не позднее ___ дней с момента заключения договора по акту приема-передачи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рректор в рамках настоящего договора вправе привлекать помощ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оказания услуг коррек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с момента передачи оригинала руко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не более _____ дней после передачи оригинала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р вправе в любое время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рректор возвращает (не) завершенный корректировкой оригинал рукописи Ав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рректор вправе в любое время отказаться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рректор возвращает (не) завершенный корректировкой оригинал рукописи Автору по акту 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рректор несет перед Автором ответственность за утрату оригинала рукописи в сумм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составлен в 2-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принимают исчерпывающие меры для сохранения конфиденциальности содержания настоящего договора и материалов, документов, являющихся его предм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допустившая распространение материалов, документов, сведений, иной информации, возмещает потерпевшей стороне причиненные е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к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р                                             Кор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ОО «Новые правовые знания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корректуры оригинала рукописи между гражданами (безвозмездный, с правом корректора привлекать помощ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