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на изготовление пищев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возможностью досрочного расторжения договора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в лице ________________, действующ___ на основании _____________, именуем___ в дальнейшем "Заказчик", с одной стороны, и _______________, в лице _______________, действующ___ на основании _______________, именуем__ в дальнейшем "Исполнитель",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а по оказанию Заказчику услуг по изготовлению пищевой продукции (в частности, комплексных обедов). Заказчик обязуется оплатить услуги Исполнителя в размер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пищевую продукцию (в частности, комплексные обеды) в соответствии с требованиями, предъявляемыми к такой продукции ГОСТами,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трудников Заказчика комплексными обедами ежедневно в течение всей рабочей недели на протяжении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иные услуги по требованию Заказчика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Исполнителю необходимое помещение и оборудование для изготовления пище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услуги Исполнител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доступ сотрудникам Исполнителя на территорию Заказчика для выполнения ими своих обязанностей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озможность реализации Исполнителем своей пищевой продукци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И ПОРЯДОК ОПЛАТЫ УСЛУГ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Исполнителя составляет ____ (__________) _____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плачивает услуги Исполнителя ежемесячно на основании счета, выставляемого Исполнителем, в течение _____ (________)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Стороны несут ответственность, предусмотренную настоящим договором, а при отсутствии указания на ответственность в договоре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своей обязанности по оплате услуг Исполнителя Заказчик уплачивает Исполнителю пеню в размере _____% от суммы, указанной в п. 4.1 настоящего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наступившие обстоятельства, перечисленные в п. 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ЗРЕШЕНИЯ СПОРОВ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сполнитель вправе отказаться от исполнения своих обязательств по настоящему договору только при условии полного возмещения Заказчику убытков, причиненных таким не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6</Characters>
  <CharactersWithSpaces>5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на изготовление пищевой продукции (с возможностью досрочного расторжения договора сторо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