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осуществление функции помощника по безопас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в лице __________, действующ___ на основании _________, именуем__ в дальнейшем "Заказчик", с одной стороны и гр. ________________, именуем_ в дальнейшем "Исполнитель", с другой стороны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Исполнитель обязуется оказывать Заказчику услуги по осуществлению функций помощника ________ по безопасност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еобходимое взаимодействие с силовыми государственными структурами и при необходимости иными государственными органами от имени Заказчика по вопросам безопасности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заимодействие с частными охранными предприятиями, охраняющими объекты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________ и по его указанию подразделениям Заказчика помощь по вопроса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бязуется оказывать услуги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нитель будет оказывать услуги по настоящему договору по мер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Исполнителя на срок действия Договора местом, оборудованным необходимой мебелью, телефонной связью, а также местом для отдыха и приема пи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Исполнителем за свой счет осуществить мероприятия по оборудованию объектов современными техническими средствами охраны, в том числе аппаратурой наблюдения и контроля, средствами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надлежащие условия для обеспечения сохранности документации, денежных средств 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луги по настоящему договору оказываются безвозмез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 приступить к оказанию услуг по настоящему договору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услуг завершается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заключен на неопределенный срок. Для расторжения настоящего договора сторона, намеревающаяся его расторгнуть, должна направить другой стороне соответствующее предложение за один месяц до предполагаемой дат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бязуются сохранять конфиденциальность условий настоящего договора и не разглашать их без согласования с друг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составлен в 2-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6.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1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казания услуг на осуществление функции помощника по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