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по изготовлению пищевой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, в лице ____________, действующ___ на основании ______________, именуем__ в дальнейшем "Исполнитель", с одной стороны, и _____________, в лице ______________, действующ___ на основании __________, именуем___ в дальнейшем "Заказч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поручает, а Исполнитель принимает на себя обязательства по оказанию Заказчику услуг по изготовлению пищевой продукции (в частности, комплексных обедов). Заказчик обязуется оплатить услуги Исполнителя в размер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пищевую продукцию (в частности, комплексные обеды) в соответствии с требованиями, предъявляемыми к такой продукции ГОСТами,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трудников Заказчика комплексными обедами ежедневно в течение всей рабочей недели на протяжении дейст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иные услуги по требованию Заказчика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ить Исполнителю необходимое помещение и оборудование для изготовления пище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латить услуги Исполнителя в соответствии с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озможность доставки продуктов для выполнения Исполнителем обязанностей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доступ сотрудникам Исполнителя на территорию Заказчика для выполнения ими своих обязанностей в рамках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возможность реализации Исполнителем своей пищевой продукции третьим лиц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срока действия настоящего договора не вступать в отношения с третьими лицами по предмету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ЦЕНА И ПОРЯДОК ОПЛАТЫ УСЛУГ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услуг Исполнителя, которая оплачивается Заказчиком, составляет ____ (____________) _____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плачивает услуги Исполнителя ежемесячно на основании счета, выставляемого Исполнителем, в течение ____ (_______) дней с момента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оплачивает услуги Исполнителя путем перечисления денежных средств на банковский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своих обязательств Стороны несут ответственность, предусмотренную настоящим договором, а при отсутствии указания на ответственность в договоре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своей обязанности по оплате услуг Исполнителя Заказчик уплачивает Исполнителю пеню в размере _____% от суммы, указанной в п. 4.1 настоящего договора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ая из сторон настоящего договора освобождается от ответственности за его нарушение, если такое наруш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е, например: землетрясение, наводнение, пожар, ураган, а также восстание, гражданские беспорядки, забастовка, акты государственных органов, военные действия любого характера, препятствующие выполнен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второй стороной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Если наступившие обстоятельства, перечисленные в п. 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поры, возникающие при исполнении и расторжении настоящего договора, разреш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по требованию любой из сторон после предоставления мотивированных обстоятельств для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вступает в силу с момента его подписания сторонами и действует до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                         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                      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4</Characters>
  <CharactersWithSpaces>5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казания услуг по изготовлению пищев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