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обеспечению технически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для практических занятий по програм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пере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Исполнитель", в лице _______________, действующ__ на основании Устава, с одной стороны и гр. ________________, паспорт: серия _______ N _______ выдан __________, именуем__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берет на себя обязательство оказать услуги по обеспечению Заказчику возможности использовать технические средства обучения для практических занятий по программам профессиональной пере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фессиональная переподготовка будет осуществляться по программе ____________ в объеме _______ академических часов по следующему распоряд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недельник - с 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ник - с 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а - с __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верг - с 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ятница - с 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бота - с ______ 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кресенье - с ______ п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подготовка будет осуществляться ___________ на основании отдельного договора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обязуется предоставить Заказчику возможность использовать для практических занятий по программам профессиональной переподготовки следующие технически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классы, оборудованные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онное (собственное) программное обеспечение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визионные студии, оборудованные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еоматериалы лицензионные (собственные)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паратные, оборудованные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ные материалы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приступает к оказанию услуг по настоящему Договору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ческие средства обучения принадлежат Исполнителю на праве _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Заказчику возможность использовать технические средства обучения для практических занятий по программам профессиональной переподготовки, указанные в п. 1.3 настоящего Договора, в периоды, указанные в п. 1.2 настоящего Договора, в том числе поддерживать исправное состояние технических средств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чинить препятствий Заказчику в использовании технических средств обучени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беспрепятственный доступ Заказчика к помещениям, в которых располагаются названные выше технические средства обучения, в указанное в п. 1.2 настоящего Договора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накомить Заказчика с Правилами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бережного отношения к техническим средствам обучения и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Заказчика соблюдения Правил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носить плату за услуг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имать услуги, оказываемые Исполнителем, в соответствии с настоящим Договором и использовать технические средства обучения для практических заняти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возможности оказания услуг по причинам, связанным с Заказчиком, извещать Исполнителя об уважительности причин такой невозможности за _________ до очередного периода времени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 получении услуг и использовании технических средств обучения бережно относиться к имуществу Исполнителя, в том числе соблюдать правила использования технических средств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ходясь в помещениях Исполнителя, соблюдать Правила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озмещать ущерб, причиненный техническим средствам обучения Исполнителя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к Исполнителю по вопросам, связанным с оказанием услуг и использованием технических средств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казания Исполнителем услуг, предусмотренных настоящим Договором, по распорядку, установленному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ращаться к Исполнителю по вопросам, связанным с оказанием иных услуг на основании отд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, оказываемых по настоящему Договору, составляет _______ (___________) рублей в _____, в т.ч. НДС ___% -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осуществляется наличными деньгами в кассу Исполнителя или на расчетный счет Исполнителя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существлении оплаты позднее __ числа следующего месяца взимается пеня в размере ___% от суммы оплаты за каждый просрочен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мущественные авторские права на аудиовизуальные работы, созданные Заказчиком с использованием технических средств обучения Исполнителя, принадлежат Заказчику. Имущественные авторские права на указанные аудиовизуальные работы принадлежат: ___% - Заказчику, ___%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РАСТОРЖЕН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действует со дня его заключения и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в случаях, предусмотренных законодательством РФ. При этом уменьшение стоимости услуг Исполнителя, предусмотренной настоящим Договором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Исполнитель вправе в одностороннем порядке расторгнуть настоящий Договор в случае нарушения Заказчиком сроков и порядка оплаты услуг Исполнителя, установленных настоящим Договором, или нарушения Заказчиком Правил внутреннего распорядка Исполнителя. В случае расторжения настоящего Договора по этому основанию Исполнитель обязан предупредить Заказчика з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сторона, причинившая неисполнением или ненадлежащим исполнением своих обязательств по настоящему Договору ущерб другой стороне, обязана возместить другой стороне причиненные убытки, включая неполученные д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не несут ответственности за полное или частичное невыполнение ими своих обязательств по настоящему Договору, если такое невыполнение явилось следствием обстоятельств непреодолимой силы (форс-мажора), а именно: наводнения, других стихийных бедствий, военных действий, постановлений и решений органов государственной власти или друг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длежащим подтверждением наличия форс-мажорных обстоятельств и их продолжительности для сторон является справка, выдаваемая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, что не урегулирова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на русском языке в двух экземплярах, имеющих одинаковую юридическую силу, по одному экземпляр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0</Words>
  <Characters>8628</Characters>
  <CharactersWithSpaces>7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обеспечению техническими средствами обучения для практических занятий по программам профессиональной переподгот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