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азания услуг по подготовке к семина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именуем__ в дальнейшем "Сторона 1", в лице __________________, действующ___ на основании ___________, с одной стороны, и ________________, именуем__ в дальнейшем "Сторона 2", в лице __________________, действующ___ на основании 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поручает, а Сторона 2 принимает на себя обязательство осуществлять подготовку к проведению семинар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ование и приобретение авиабилетов для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ование гостиничных номеров для проживания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питания и проживания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встреч и проводов участников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а 2 оказывает услуги, перечисленные в п. 1.1 настоящего Договора, от имени и за счет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от своего имени, но за счет Стороны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мимо услуг, перечисленных в п. 1.1 настоящего Договора, Сторона 2 оказывает след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тиражирование брошюр, необходимость подготовки которых возникает при проведении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овку программы семин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частие ведущих специалистов в семина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частников семинара необходимой орг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Услуги, указанные в п. 1.3 настоящего Договора, осуществляются лично Стороной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2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воевременно оказывать услуги Стороне 1, указанные в п. п. 1.1 и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 течение ______ (________) дней после проведения семинара предоставить Стороне 1 отчет о выполне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информировать Сторону 1 об обстоятельствах, препятствующих проведению семинара, или о причинах проведения семинара в более поздни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Лично осуществлять услуги, указанные в п. 1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а 1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Заблаговременно предоставлять Стороне 2 необходимую информацию в письменном виде о проведении семинара (тему семинара, состав участников, дату и место проведения семинара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течение _____ (_________) дней с момента предоставления Стороной 2 отчета о проведении семинара подписать его или сообщить Стороне 2 о причинах отказа его подписы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плачивать услуги Стороны 2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озмещать расходы Стороны 2, возникшие при выполнении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Своевременно оплачивать услуги третьих лиц, с которыми Сторона 2 заключает договоры при оказании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ЗМЕР И ПОРЯДОК ОПЛАТЫ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оказание услуг, указанных в п. 1.1 настоящего Договора, Сторона 1 уплачивает Стороне 2 вознаграждение в размере ________ (________) рублей, а также НДС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оказание услуг, указанных в п. 1.3 настоящего Договора, Сторона 1 уплачивает Стороне 2 ________ (__________) рублей, а также НДС в размере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Услуги, указанные в п. п. 1.1 и 1.3 настоящего Договора, оплачиваются Стороной 1 на условиях предоплаты в размере 100% в течение _______ (_________) дней с даты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арушения Стороной 1 срока оплаты, предусмотренного в п. 3.3 настоящего Договора, на суммы, указанные в п. п. 3.1 и 3.2 настоящего Договора, начисляются пени в размере ____% от неуплаченной суммы за каждый день просрочки платежа. Пени начисляются с момента направления в адрес Стороны 1 письменной прет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,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 между Сторонами, возникающие в период действия настоящего Договора, раз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урегулирования споров и разногласий путем переговоров спор подлежит разрешению арбитражным судом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ложения, не урегулированные настоящим Договором, регулируются положениями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подписания и действует до полного исполнения Сторона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оказания услуг Стороны 2 прекращается с момента окончания семин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вправе досрочно расторгнуть настоящий Договор с письменным уведомлением об этом другой стороны не менее чем за ______ (___________) дней до дня расторж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7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8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/                  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(Ф.И.О.)        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0</Words>
  <Characters>6289</Characters>
  <CharactersWithSpaces>5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казания услуг по подготовке к семинару (смешанный тип договора, объединяющий в себе элементы агентского договора и договора на оказание услу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