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 по содействию в заключении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 и обязуется оплатить, а Исполнитель обязуется совершить ряд необходимых действий для заключения договора ___________ (вид договора) между Заказчиком и ______________ (наименование юридического лица, адрес) в срок до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гарантирует отсутствие договорных и иных отношений с лицами, которые могли бы оказать влияние на исполнение настоящего Договора. Исполнитель гарантирует свою независимость и объективность в ход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 оказываются Исполнителем лично по месту его нахождения (г. 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выезда в другие населенные пункты Заказчик оплачивает проезд и проживание Исполнителя из ра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леты: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живание (гостиница): ________ рублей за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тание: ________ рублей за су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сть выезда в другие населенные пункты определяется сторонами совм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готовить технико-экономическое обоснование договора, подлежащего заключению между Заказчиком и ____________ (наименование юридическ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ести консультирование Заказчика и ______________ (наименование юридического лица) по экономико-правовым особенностя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зработать проект договора ___________ (вид договора) и представить его для согласования Заказчику и ______________ (наименование юридическ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дготовить и направить сторонам договора ___________ (вид договора) окончательную редакцию договора с учетом замечаний и предложений Заказчика и _______________ (наименование юридического лица) _______ в срок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овать проведение переговоров между сторонами буду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ить Исполнителю необходимую документацию согласно Приложению N ___ к настоящему Договору в срок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ссмотреть представленный Исполнителем проект договора не позднее ______ и в течение ____ дней направить свои замечания и предложения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инять участие в заключении договора в срок, предусмотренный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платить услуги Исполнителя в порядке, в сроки и в размере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любое время осуществлять контроль над ходом исполнения договора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Уточнять и корректировать желаемые результаты оказываемых услуг для Заказчика в случае существенного изменения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ТОИМОСТЬ УСЛУГ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услуг, оказываемых Исполнителем по настоящему Договору, составляет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имость услуг, установленная п. 4.1 настоящего Договора, выплачива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Не позднее _____ дней с момента подписания настоящего Договора Заказчик перечисляет на расчетный счет Исполнителя предварительную оплату в размере 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кончательный расчет производится в течение ______ дней со дня подписания Заказчиком и _____________ (наименование юридического лица) договора ___________ (вид договора)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обязательств, предусмотренных настоящим Договором, виновная сторона возмещает другой стороне понес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Исполнителем сроков, установленных п. 1.1 настоящего Договора, Заказчик вправе потребовать от Исполнителя уплаты неустойки в размере ______ (__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рушения Заказчиком сроков оплаты, установленных в п. 4.2 настоящего Договора, Исполнитель вправе потребовать от Заказчика уплаты неустойки в размере ___% от не оплаченной в срок стоимости услуг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плата неустойки не освобождает стороны от вы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казчик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сполнитель вправе отказаться от исполнения обязательств по настоящему Договору лишь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установления нецелесообразности или невозможности заключения договора __________ (вид договора) заинтересованная сторона вносит предложение о досрочном расторжении настоящего Договора, которое должно быть рассмотрено другой стороной в _______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ие нецелесообразности заключения договора влечет за собой досрочное расторжение настоящего Договора без возврата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"___"_________ ___ г. и действует до исполнения обеими сторонами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азчик: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9</Words>
  <Characters>6882</Characters>
  <CharactersWithSpaces>5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ЗАО «Юринформ В»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казания услуг по содействию в заключении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