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уборке, благоустройству,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гигиенических, дезинфекционных мероприятий, обеспечению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, поддержанию условий по энерго-, тепло- и водоснабж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лежащих условий для приемки, хранения, продаж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я работ, оказания услуг) на розничн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 в дальнейшем 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 в дальнейшем Заказ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бязуется по заданию Заказчика оказывать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 раз в неделю уборка торговых мест NN ____, ____, ____ ______________ розничного рынка (далее - торговые ме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мероприятия по благоустройству торговых мест в соответствии с графиком, установленным Заказчиком в Приложении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ведение санитарно-гигиенических, дезинфекционных мероприятий по предупреждению возникновения очагов инфекционных и паразитарных заболеваний или распространения этих заболеваний по графику, установленному Заказчиком в Приложении N 2, а в случае возникновения таких очагов в месте расположения торговых мест - их локализация и ликвид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ение выполнения субарендаторами (пользователями) торговых мест и покупателями требований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ддержание условий по энерго-, тепло- и водоснабжению торговых мест, а также надлежащих условий для приемки, хранения, продажи товаров (выполнения работ, оказания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полнение иных мероприятий в соответствии со ст. 13 ФЗ "О розничных рынках и о внесении изменений в Трудовой кодекс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обязуется оказать услуги лично. В случае невозможности оказать услуги лично Исполнитель вправе привлечь для этого третьих лиц с согласия Заказчика, оставаясь ответственным перед Заказчиком за действия кажд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на оказанных услуг составляет _____ (_________) в неделю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услуг НДС не облагается в соответствии со ст. 346.11 Налогового кодекса РФ. (вариант: В том числе НДС _____ процент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услуг оплачивается Заказчиком перечислением на расчетный счет Исполнителя в первый рабочий день недели (месяца и т.п.), следующей(его) за прошедшим периодом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обходимые для уборки инвентарь и моющие средства приобретаются Исполнителем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параты и средства для дезинфекционных мероприятий Заказчик выдает Исполнителю за счет сво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сполнитель вправе отказаться от исполнения настоящего договора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применения к Заказчику санкций за ненадлежащее санитарное состояние павильона Исполнитель возмещает такие санкции в полном объеме в течение __ дней с момента предъявления Исполнителю Заказчиком вступившего в законную силу требования к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 _____ до истечения срока договора ни одна из сторон не заявит о прекращении его действия, договор считается продленным каждый раз на 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оказываются в течение всего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оры по настоящему договору разрешаются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7</Characters>
  <CharactersWithSpaces>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уборке, благоустройству, проведению санитарно-гигиенических, дезинфекционных мероприятий, обеспечению пожарной безопасности, поддержанию условий по энерго-, тепло- и водоснабжению, надлежащих условий для приемки, хранения, прод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