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услуг по ведению реестра требований креди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Заказчик", в лице ___________________, действующ___ на основании ___________________, с одной стороны, и ___________________, именуемый в дальнейшем "Реестродержатель", в лице ___________________, действующ__ на основании ___________________, с другой стороны, совместно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Реестродержатель обязуется вести реестр требований кредиторов Заказчика, а Заказчик оплачивает услуги Реестр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ля целей настоящего Договора реестр требований кредиторов представляет собой единую систему записей о кредиторах, содержащих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, имя, отчество, паспортные данные - для физ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, место нахождения - для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реквизиты (при их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требований кредиторов к должн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ередность удовлетворения каждого требования кр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внесения каждого требования кредиторов в реес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ания возникновения требований кр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о погашении требований кредиторов, в том числе о сумме пог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нтное отношение погашенной суммы к общей сумме требований кредиторов данной очеред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погашения каждого требования кр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ания и дата исключения каждого требования кредиторов из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целей настоящего Договора под записью понимается внесение в реестр сведений об одном требовании одного кредитора по состоянию на дату внесения в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реестра требований кредиторов включает: сбор, фиксацию, обработку, хранение и предоставление данных, составляющих систему ведения реестра кредиторов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еестр требований кредиторов (далее также - "Реестр") ведется в соответствии с положением о ведении реестра требований кредиторов, разработанным Реестродержателем в соответствии с действующим законодательством Российской Федерации и утвержденным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еестр требований кредиторов ведется в бумажном и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недельно (или ежемесячно) Реестр распечатывается, сшивается, заверяется подписями Реестродержателя и Заказчика в двух экземплярах и передается на хранение Заказчику и Реестродерж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или досрочном прекращении действия Договора Реестродержатель передает реестр требований кредиторов с прилагаемыми документами Заказчику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естродержатель ведет реестр требований кредиторов в месте нахожде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еестродерж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изводить записи о кредиторах в порядке, предусмотренном настоящим Договором, положением о ведении реестра требований кредиторов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ть проверку полномочий лиц, подписавших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ть сверку подписи на требованиях кредиторов и их распоряж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Ежедневно (еженедельно и т.д.) осуществлять сверку количества, очередности удовлетворения долгов Заказчика и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едоставлять информацию из Реестра в порядке, установленном настоящим Договором, положением о ведении реестра кредиторов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течение времени, установленного действующим законодательством Российской Федерации, но не менее чем __ часа каждый рабочий день (каждую неделю и т.п.) обеспечивать Заказчику, кредиторам, их уполномоченным представителям возможность предоставления требований, распоряжений и получения информации из реестра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 распоряжению Заказчика или лиц, имеющих на это право в соответствии с законодательством Российской Федерации, предоставлять им список лиц, имеющих право на участие в общем собрании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еспечить хранение в течение срока действия настоящего Договора документов, являющихся основанием для внесения записей в реестр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беспечить сохранность и конфиденциальность информации, содержащейся в реестре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беспечить сохранность реестра требований кредиторов, включая все документы, на основании которых осуществлялись операции в Реестре и производились соответствующие 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казывать Заказчику техническое содействие в организации и проведении общих собр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казывать консультационные услуги Заказчику по вопросам, связанным с ведением реестра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существлять обработку, прием, регистрацию, учет, хранение, доставку и рассылку корреспонденции по вопросам ведения реестра требований кредиторов (входящей, исходящей, внутренней), в том числе переданной по специальным средств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рганизовывать и осуществлять машинописное (или с применением средств компьютерной техники) изготовление, копирование, оперативное размножение документов по вопросам ведения реестра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рганизовывать работу и ведение делопроизводства, связанного с ведением реестра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Устанавливать размер расходов на подготовку и направление выписки (копии) из реестра требований кредиторов для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лучае утраты реестра требований кредиторов и/или первичных данных для его ведения Реестр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ить об этом Заказчика в письменной форме в срок не позднее следующего дня с даты утр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исчерпывающие меры к восстановлению утраченных данных 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естродержатель обязан отказать во внесении записей в реестр требований кредиторов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Не предоставлены все документы, необходимые для внесения записей в реестр требований кредиторов в соответствии с настоящим Договором, положением о ведении реестра требований кредиторов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едоставленные документы не содержат всей необходимой в соответствии с настоящим Договором, положением о ведении реестра требований кредиторов и действующим законодательством Российской Федерации информации либо содержат информацию, противоречащую документам, предоставленным Реестродержателю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У Реестродержателя есть существенные и обоснованные сомнения в подлинности предоставле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еестродержатель не имеет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Аннулировать внесенные в реестр требований кредиторов 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тказать во внесении записей в реестр требований кредиторов из-за ошибки, допущенной Реестродержателем или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При внесении записи в реестр требований кредиторов предъявлять требования к кредиторам, не предусмотренные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деятельности Реестродержателя используются следующие специальные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ционный з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уп к архиву должен быть ограничен, а помещение, где хранится архив, должно быть защищено от повреждения огнем, водой, насекомыми, грызунами и другими факторами, которые могут повлечь утрату или повреждение подли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уп к компьютерному оборудованию, где хранится информация реестра требований кредиторов, должен быть разрешен только уполномоченным работникам Сторон. Помещение, в котором установлено указанное компьютерное оборудование, должно быть защищено от доступа посторонних лиц и содержаться в должном порядке с регулируемой температурой воздуха и влажностью, с установленными детекторами дыма и противопожарной сигнал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ное обеспечение, используемое Реестродержателем для ведения реестра требований кредиторов, должно быть лицензионным (сертифицирова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еестродержатель несет ответственность за неисполнение или ненадлежащее исполнение обязанностей по ведению и хранению реестра требований кредиторов (в том числе необеспечение конфиденциальности информации, содержащейся в реестре требований кредиторов, и предоставление недостоверных или неполных данных)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Необоснованный отказ Реестродержателя от внесения записи в реестр требований кредиторов может быть обжалован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еестродержатель не несет ответственности за неисполнение неправомерных, незаконных, необоснованных или основанных на недостоверных документа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1. Обеспечить предоставление Реестродержателю полных и достоверных данных, необходимых для ведения записей о требованиях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2. Обеспечить предоставление Реестродержателю информации об изменении данных о кредит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3. Предоставлять Реестродержателю документы, предусмотренные настоящим Договором, положением о ведении реестра требований кредиторов и действующ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4. Произвести оплату услуг Реестродержателя в соответствии с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о окончании каждого календарного месяца Сторонами подписывается акт об оказании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Реестродержателя за оказание услуг по настоящему Договору составляет _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 выплачивается ежемесячно до _______ числа текущего (оплачиваемого)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знаграждение выплачивается путем перечисления суммы, указанной в п. 3.1 настоящего Договора, на расчетный счет Реестродержателя, указанный в разделе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атой оплаты денежных средств считается день зачисления денежных средств на расчетный счет Реестр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любой из обязанностей, установленных п. п. 2.1, 2.2, 2.3, 2.4 настоящего Договора, а также любого из условий, содержащихся в п. п. 1.2, 1.3 настоящего Договора, Заказчик вправе потребовать от Реестродержателя уплаты штрафа в размере _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срока выплаты вознаграждения, установленного п. 3.2 настоящего Договора, Реестродержатель вправе потребовать от Заказчика уплаты неустойки в размере _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и одна из Сторон не будет нести ответственности за полное или частичное неисполнение своих обязанностей, если неисполнение будет являться следствием обстоятельств непреодолимой силы, таких, как: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возникшие после заключения Договора и препятствующие выполнению его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а, для которой сделалось невозможным исполнение обязательств по Договору, обязана не позднее ________ дней с момента их наступления и прекращения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разногласия, которые могут возникнуть между Сторонами по настоящему Договору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возможности урегулирования разногласий в процессе переговоров они подлежат разрешению в Арбитражном суде г.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рок действия настоящего Договора: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по соглашению Сторон, а также в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изменения и дополнения к настоящему Договору считаются действительными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дополнительные соглашения Сторон, акты и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одержатель: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оответствии с абз. 2 п. 3 ст. 16 Федерального закона от 26.10.2002 N 127-ФЗ "О несостоятельности (банкротстве)" договор с реестродержателем может быть заключен только при наличии у него договора страхования ответственности на случай причинения убытков лицам, участвующим в деле о банкрот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2</Words>
  <Characters>13393</Characters>
  <CharactersWithSpaces>1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ЗАО «Юринформ В»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казания услуг по ведению реестра требований креди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