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еревозок груза внутренним вод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оварно-транспортной наклад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тор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оотправи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Организатор обязуется 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ку вверенного ему Грузоотправителем груз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чество, другие 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", из пункта отправления ____________________________ в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_________________________, выдать груз грузополуч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Грузоотправитель обязуется  уплатить  за  организацию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плату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узоотправитель гарантирует, что груз не является опасным и не станет опасным при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тор выполняет работы по погрузке, разгрузке, очистке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ункт назначения, указанный Грузоотправителем, должен быть пригодным для выгрузки груза, не должно представлять опасность для судна и (или) его экипажа. В случае если Грузоотправителем указано место, непригодное для выгрузки груза либо небезопасное для судна и (или) его экипажа, Грузоотправитель обязан по требованию Организатора указать другое место выгрузки груза. Расходы, связанные с подачей судна, а также с подвозом груза к другому месту выгрузки груза, несет Грузоотпр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ВОЗ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а за перевозку груза определяется согласно Тарифам на погрузку и выгрузку грузов и связанные с ними услуги (утверждены Постановлением Правительства РФ от 23.04.2008 N 293). В части, не установленной Тарифами, - согласно прейскуранту Организатора, копия прилагается к Договору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ка груза оплачивается до его приемки Организатором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траты на организацию перевозки включают о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я выполнения портовых формальностей, включая оплату пошлин, сборов, штра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своевременного оформления грузовой и суд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на подготовку товара к отгру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рузки, вы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необходимых для погрузки, креплений и перевозки груза приспособлений и материалов, их установ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я (учета) стояночного времени судна под грузовыми операциями, доставки груза к месту погрузки к прибытию судна, приема, оплаты с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я грузов в 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ого страх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и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и грузов грузополуч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ального оформления и отстаивания интересов Грузоотправителя по претенз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е платежи и суммы вознаграждения включаются в отчет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ание иных услуг и порядок их оплаты устанавливаются дополнительными соглашениями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узо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вышеуказанный груз Организатору в срок, согласованный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перевозку груза, работы и услуги, выполняемые Организатором по требованию Грузоотправителя, в сроки, согласов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плачивать по дополнительному соглашению сторон не предусмотренные настоящим договором услуги, выполняемые Организатором по требовани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оставить заявку в адрес Организатора на перевозку груза в установленной форме в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ыдать Организатору транспортную накладную на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Грузоотпр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1. Отказаться от услуг Организатора в любой момент, оплатив при этом фактически понесенные им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2. Отказаться от поданных судов, непригодных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оставить груз в пункт назначения в срок, определенный ст. 76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формить и передать Грузоотправителю груза необходимые документы в следующий срок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тстаивать интересы Грузоотправителя по претензиям, акта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рганиз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1. Удерживать переданный ему для перевозки груз в обеспечение причитающейся ему платы и других платежей по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2. Реализовать невостребованный груз в обеспечение причитающейся ему платы и других платежей по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ПОДАЧИ СУДНА, ПОГРУЗКИ И ВЫГРУЗКИ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тор подает под погрузку судно в установленные настоящим Договором сроки. По соглашению с Грузоотправителем судно может быть подано ранее согласованного срока. Организатор уведомляет Грузоотправителя о подаче судна под погрузку не менее чем за ____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грузка (выгрузка) груза осуществляется Организатором в следующие сроки и в следующем порядке: _____________________, а также с соблюдением положений, установленных КВВТ РФ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и погрузки и выгрузки груза исчисляются с момента подачи судна к месту погрузки. Нормативное время загрузки и разгрузки судна определяется в соответствии с судо-часовыми нормами загрузки и разгрузки судов и правилами применения таких норм, утвержденными федеральным органом исполнительной власти в области транспорта. Дополнительным Соглашением Сторон может быть установлено сокращенное время по сравнению с нормативным временем загрузки и разгрузки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Грузоотправитель до предъявления груза для перевозки обязан подготовить его таким образом, чтобы обеспечить безопасность перевозки, сохранность груза, судна 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ая тара и упаковка, качество грузов должны соответствовать государственным стандартам или техническим условиям на продукцию, утвержденным соответствующими организациями по согласованию с федеральным органом исполнительной власти в област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редъявлении груза для перевозки Грузоотправитель должен представить Организатору транспортную накладную, заполненную в соответствии с правилами перевозок грузов. Правильность и достоверность сведений, указанных в транспортной накладной, удостоверяются подпись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вправе проверить достоверность любых сведений, указанных в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рузоотправитель обязан нанести на предъявляемые для перевозки тарные и штучные грузы, а также транспортные пакеты маркировку в соответствии с требованиями государственных стандартов на маркировку грузов и правил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Грузоотправитель обязан приложить к транспортной накладной сертификаты, паспорта качества, удостоверения и другие документы, предусмотренные санитарными, карантинными и иными правилами в соответствии с требованиями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Массу грузов, предъявленных к перевозке, определяемую им согласно трафарету, в соответствии со стандартом или путем взвешивания, а в отношении тарных и штучных грузов - количество грузовых мест, Грузоотправитель указывает в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правилами перевозок грузов, допускается определение массы отдельных грузов расчетным путем (посредством обмера грузов, по осадке судна или услов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ы в контейнерах принимаются для перевозок в соответствии с массой, указанной Грузо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Необходимые для погрузки, крепления и перевозки груза приспособления и материалы предоставляются, устанавливаются и снимаются Организаторо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Загруженные трюмы судна с погруженными грузами должны быть опломбированы Орган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атор обязан уведомить грузополучателя о прибывших в его адрес грузах не позднее ____ часов с момента прибыти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рганизатор выдает груз грузополучателю, указанному в транспортной накладной, после внесения всех причитающихся ему платежей, предусмотренных настоящим Договором. Подтверждением получения груза является подпись грузополучателя в доро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Грузополучатель обязан принять и в течение ___ часов вывезти из порта прибывший в его адрес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становленного срока вывоза груза из порта или непринятия груза грузополучателем Организатор уведомляет об этом Грузоотправителя и сдает груз на хранение за счет Грузоотправителя н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указанных сроков груз не принят и не вывезен грузополучателем, груз считается невостребованным. Организатор обязан уведомить Грузоотправителя о том, что груз не востребован, и может приступать к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реализует невостребованный груз на организованных им торгах. Стоимость реализованного груза определяется в соответствии с заключенным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за реализацию грузов, за вычетом причитающихся Организатору платежей и расходов на их реализацию, подлежит перечислению Грузоотправителю в осталь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 случае если суммы, полученной за реализацию грузов, недостаточно для покрытия причитающихся Организатору платежей и расходов на хранение и реализацию грузов, Организатор вправе взыскать недополученную сумму с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Грузополучатель может отказаться от приема груза, если его качество вследствие повреждения (порчи) изменилось настолько, насколько исключается возможность полного или частичного использования такого груза, что подтверждается выводами независимой экспертизы. В этом случае Организатор реализует груз и осуществляет необходимые расчеты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 случае если груз адресован в порт назначения, в котором нет помещений, пригодных для хранения данного груза, и грузополучатель к моменту прибытия груза не востребовал его, хотя и был своевременно извещен, груз может быть доставлен перевозчиком и сдан на хранение за счет грузополучателя в ближайший порт, в котором имеются необходимые складские помещения. В этом случае все риски, связанные с грузом, несет груз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такой возможности перевозчик обязан немедленно уведомить Грузоотправителя о неявке грузополучателя и потребовать от него распоряжений о том, как поступить с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За время ожидания судном выгрузки и приема груза грузополучателем, а также за время ожидания распоряжения Грузоотправителя с него взыскивается штраф, предусмотренный ст.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тавки груза в другой порт грузополучатель компенсирует расходы на выгрузку груза, платежи за хранение груза в порту его вынужденной выгрузки, а также расходы на дополнительную перево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рганизатор и грузополучатель обязаны совместно проверить в порту назначения массу груза, прибывшего на неисправном судне или с неисправными запорно-пломбировочными устройствами, а также в случае прибытия груза с признаками частичной утраты или повреждения (порчи). Масса груза в порту назначения проверяется тем же способом, что и в пор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 исправности транспортной тары или пакетов груз выдается в соответствии с количеством грузовых мест или пакетов без проверки массы груза, если иное не установлено договором перевозки груза. При перевозке груза, принятого перевозчиком в соответствии со стандартной массой или определенной Грузоотправителем массой, в порту назначения проверяется масса только поврежденных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Масса груза считается правильной, если разница между массой груза, определенной в порту отправления, и массой груза, определенной в порту назначения, не превышает норму естественной убыли массы данного груза и норму расхождения в показаниях весовых приборов. Нормы естественной убыли массы грузов при перевозке грузов устанавливаются правилами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В случае если недостача, повреждение (порча) груза обнаружены в порту назначения, Организатор обязан определить размер фактической недостачи, повреждения (порчи) груза, а также суммы, на которую снизилась его стоимость. Расходы, связанные с определением размера фактической недостачи, повреждения (порчи) груза, а также суммы, на которую снизилась его стоимость, в том числе расходы на проведение независимой экспертизы, несет Организ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 случае если до выдачи груза или во время его выдачи грузополучатель в письменной форме не сделал заявление Организатору об утрате или о повреждении (порче) груза и не указал их общий характер, считается, что груз выдан грузополучателю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ЗА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О ПЕРЕВО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либо ненадлежащего исполнения обязательств по перевозке стороны несут ответственность, установленную ГК РФ, иными правовыми актами, а также следующую ответственность, установленную соглашением сторон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атор за неподачу судна для перевозки груза в срок, предусмотренный п. 2.1 настоящего договора, а Грузоотправитель за непредъявление груза либо неиспользование поданных судов несут ответственность, установленную правовыми актами, а также следующую ответственность, предусмотренную соглашением сторон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изатор и Грузоотправитель освобождаются от ответственности в случае неподачи судна, средств либо неиспользования поданных судов, если это произошл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одолимой силы, а также вследствие иных явлений стихийного характера (пожаров, заносов, наводнений) и во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или ограничения перевозки грузов в определенных направлениях, установленных в порядке, предусмотренном КВВТ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соглашен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рганизатор вправе удерживать груз в случае неуплаты ему обусловленных договором или КВВТ РФ платежей. В этом случае требования Организатора, удерживающего груз, удовлетворяются за счет стоимости груза. В случае если удерживаемый груз является скоропортящимся или расходы на хранение груза превышают его стоимость, Организатор вправе реализовать груз в порядке, предусмотренном ст. 85 КВВТ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ОРГАНИЗАТОРА ЗА УТРАТУ, НЕДОСТ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РЕЖДЕНИ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тор несет ответственность за несохранность груза, происшедшую после принятия его к перевозке и до выдачи Грузополучателю, если не докажет, что утрата, недостача или повреждение груза произошли вследствие обстоятельств, которые Организатор не мог предотвратить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щерб, причиненный при перевозке груза, возмещается Организат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или недостачи груза - в размере стоимости утраченного или недостающе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груза - в размере суммы, на которую понизилась его стоимость, а при невозможности восстановления поврежденного груза - в размере ег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груза определяется исходя из его цены, указанной в счете Продавца (а при отсутствии счета - исходя из цены, которая при сравнимых обстоятельствах обычно взимается за аналогичные тов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рганизатор возвращает Грузоотправителю провозную плату, взысканную за перевозку утраченного, недостающего, испорченного или поврежденного груза, поскольку, согласно настоящему договору, эта плата не входит в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 предъявления к Организатору иска, вытекающего из перевозки груза, Грузоотправитель (грузополучатель) обязан предъявить ему претензию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ином, не урегулированном настоящим договором, будут применяться положения ГК РФ,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вступает в силу с момента его подписания,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отправитель:                                  Организ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6</Words>
  <Characters>16960</Characters>
  <CharactersWithSpaces>1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рганизации перевозок груза внутренним водным транспортом по товарно-транспортной наклад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