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уждения доли (или части доли) в уставном капитале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обществом участн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атьи 21 и 24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обществах с ограниченной ответственностью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Общества с ограниченной ответственностью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ОО)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купатель", с одной стороны, и ООО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 уст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общего собрания участников общества от "___"______ __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родавец"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ередает в собственность Покупателя долю (часть доли) уставного капитала ООО, составляющую ____________ (дробь или процент) уставного капитала, номинальной стоимостью __________ (_____________) рублей, а Покупатель принимает долю (часть доли) и платит за нее цену, согласованную в п. 2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едения об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ответственностью "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: ___________________, ИНН _______________, КПП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ставного капитала составляет: 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ом ООО не предусмотрена нотариальная форма для совершения настояще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или отдельные ее части не находятся под арестом, не являются предметом судебных разбирательств или притязаний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упатель платит Продавцу цену доли (части доли) в уставном капитале, указанной в п. 1.1 настоящего договора, в сумме ______ (__________) рублей (далее - цену) в течение _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сходы, связанные с регистрацией перехода права собственности,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платить стоимость доли (части доли), являющейся предмето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доставить Покупателю все документы, подтверждающие соблюдение порядка отчуждения доли (части доли), в срок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овершить в установленный законодательством срок действия, связанные с переходом к Покупателю права собственности на долю (часть до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выполнение или ненадлежащее выполнение сторонами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рушении подп. 3.2.1 настоящего договора Продавец выплачивает Покупателю неустойку в размере ___% (_________) от цены доли (части доли) за каждый день просрочк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п. 1.3 настоящего договора Продавец выплачивает Покупателю неустойку в размере ___% (_________) от цены доли (части доли). Покупатель обретает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осрочке исполнения п. 2.1 Покупатель уплачивает Продавцу пеню в размере _____% (_____________) от цены доли (части доли) за каждый день просрочки, но не более ___%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двух экземплярах, по одному для Покупателя и ОО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читается заключенным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ГРН, ИНН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Общество с ограниченной ответственностью "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ГРН, ИНН, адрес, в лице (фамилия, инициалы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авец:  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.П.) 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08</Characters>
  <CharactersWithSpaces>3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банов О.М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тчуждения доли (или части доли) в уставном капитале общества с ограниченной ответственностью обществом участн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