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уждения доли (или части доли) в уставном капитале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обществом третье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тьи 21 и 24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 "Покупатель",  с   одной  стороны,  и  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"___________________________" (далее -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и решения общего собрания участников общества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именуемое в  дальнейшем "Продавец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 в собственность Покупателя долю уставного капитала ООО, составляющую ____________ (дробь или процент) уставного капитала, номинальной стоимостью _____________ (_________________________) рублей, а Покупатель принимает долю и платит за нее цену, согласованную в п. 2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, ИНН _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составляет: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или уступка иным образом Обществом доли (или части доли) в уставном капитале третьим лицам не запрещены уставом ОО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 преимущественным правом покупки отчуждаемой доли (или части доли) не воспользовалис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ООО не предусмотрена нотариальная форма для совершения настоящей сделк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ли (или части доли) не ниже заранее определенной уставо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ли отдельные ее части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ь платит Продавцу цену доли в уставном капитале, указанной в п. 1.1 настоящего договора, в сумме ______ (__________________) рублей (далее - цену) в течение __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ходы, связанные с регистрацией перехода права собственности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ить стоимость доли, являющейся предмет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ить Покупателю все документы, подтверждающие соблюдение порядка отчуждения доли, в срок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вершить в установленный законодательством срок действия, связанные с переходом к Покупателю права собственности на д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одп. 3.2.1 настоящего договора Продавец выплачивает Покупателю неустойку в размере ___% (_________) от цены доли (части доли)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. 1.3 настоящего договора Продавец выплачивает Покупателю неустойку в размере ___% (_________) от цены доли (части доли). Покупатель обрета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срочке исполнения п. 2.1 Покупатель уплачивает Продавцу пеню в размере _____% (_____________) от цены доли (части доли) за каждый день просрочки, но не более ___%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двух экземплярах, по одному для Покупателя и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читается заключенным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, ОГРН, ИНН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лице (фамилия, инициалы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авец:  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.П.)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7</Characters>
  <CharactersWithSpaces>4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тчуждения доли (или части доли) в уставном капитале общества с ограниченной ответственностью обществом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