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1984 г. N 1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о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"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 в лице зав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его заместителя)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финансовый  орган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(или его заместител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именуемая в дальнейшем "торговая организация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 заключили настоящий  договор  о 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инансовый орган передает, а торговая организация принимает для реализации имущество, учитываемое финансов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мущество, которое не подлежит реализации через торговую сеть, объектом настоящего договора не я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емка имущества производится торговой организацией по месту его нахождения по актам описи и оценки попредме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момента принятия имущества представителем торговой организации ответственность за целость и сохранность имущества несет торгов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разногласии в оценке отдельных предметов между представителями финансового органа и торговой организации, которой передается имущество, оценка этих предметов производится приглашенным специалистом - экспертом. Расходы по экспертизе оплачиваются финансов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должна быть произведена не позднее десятидневного срока со дня первоначальной оценки, вызвавшей разн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 предметы, которые передаются торговой организации для реализации, должны быть снабжены товарными ярлыками финансового органа и торговой организации с указанием порядковых номеров актов описи и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гласованный размер вознаграждения торговой организации ___% с суммы стоимости реализованного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Министерство финансов СССР</dc:creator>
  <dc:description/>
  <dc:language>en-US</dc:language>
  <cp:lastModifiedBy/>
  <dcterms:modified xsi:type="dcterms:W3CDTF">2011-10-30T06:43:00Z</dcterms:modified>
  <cp:revision>2</cp:revision>
  <dc:subject>Договор</dc:subject>
  <dc:title>Договор передачи финансовым органом торговой организации имущества для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