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ачи собственником жилого помещения в доверительн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е юридическому лиц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ин(ка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аспорт: серия _______, номер _________, выдан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исан(а) по адресу: ________________________________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(ая)  в  дальнейшем  "Учредитель  управления",   с 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и 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Доверительный управляющий", в лице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Учредитель управления передает принадлежащую ему на праве собственности квартиру, расположенную по адресу: ________________, общей площадью _______ кв. м для использования в целях ___________________ в доверительное управление Доверительному управляющему в течение ____ дней после подписания настоящего Договора, а Доверительный управляющий принимает 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Указанная квартира имеет следующие характеристи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ая полезная площадь - _________________ кв. 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жилая площадь - __________________________ кв. 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личество комнат 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ценочная стоимость предоставляемой квартиры по документам БТИ 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Учредитель управления гарантирует, что на момент заключения настоящего Договора квартира не заложена, под арестом не состоит и не обременена никакими другими обязатель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верительный управляющий использует квартиру в течение всего срока Договора в соответствии с ее целевым назначением (для прожи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раво собственности на указанное имущество подтверждается следующими документами: _________________, о чем сделана запись в Едином государственном реестре прав на недвижимое имущество и сделок с ним N ______ от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Доверительный управляющий владеет и распоряжается переданным жилым помещением исключительно в интересах собствен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ередача жилого помещения в доверительное управление не влечет перехода права собственности на него к Доверительному управляющ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ОГОВОРА И УСЛОВИЯ ЕГО ДОСРОЧНОГО ПРЕКРА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рок действия настоящего Договора определяется с "__"_____ ____ г. до "___"_________ ____ г. (но не более 5 лет). Договор вступает в силу с момента его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ава и обязанности Доверительного управляющего по управлению имуществом возникают с момента передачи жилого помещения Доверительному управляющему. Передача жилого помещения осуществляется по акту о передаче имущества, подписанному с двух сторон. Передаточный акт составляется в двух экземплярах, один из которых вручается Учредителю управления, а второй - Доверительному управляющ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может быть прекращен до истечения указанного в п. 3.1 срока при возникновении следующих обстоятельст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 случае признания Доверительного управляющего банкротом в соответствии с действующи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 случае смерти Доверительного управляющ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 случае совершения Доверительным управляющим действий, явно направленных во вред интересам Учредителя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ри отказе Доверительного управляющего от осуществления доверительного управления в связи с невозможностью для Доверительного управляющего лично осуществлять доверительное управление имуще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о соглашению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по другим основаниям, если такие основания будут предусмотрены законом, настоящим Договором или дополнительными соглашениями по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Учредитель управления вправе отказаться в любое время от Договора при условии выплаты Доверительному управляющему причитающегося по Договору вознаграждения за ________________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и отказе одной стороны от Договора другая сторона должна быть уведомлена не менее чем за три месяца до прекращ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и отсутствии заявления одной из сторон о прекращении Договора по окончании срока его действия он считается продленным на тот же срок и на тех же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ДОВЕРИТЕЛЬНОГО УПРАВЛЯЮЩ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оверительный управляющий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осуществлении прав и исполнении обязанностей, вытекающих из Договора, действовать добросовестно и тем способом, который является наилучшим для интересов Учредителя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ть Учредителю управления все выгоды и доходы, полученные от доверительного управления жилым помещением, за исключением средств, направленных на покрытие расходов, связанных с доверительным управлением, налогов, причитающегося Доверительному управляющему вознаграждения, иных платежей и затрат, предусмотренных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расчеты с Учредителем управления в сроки и в порядке, установленные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период действия настоящего Договора своевременно осуществлять все необходимые коммунальные платежи (за электроэнергию, пользование водой, телефоном и другие) в установлен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ть квартиру исключительно в целях прожи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длежащим образом относиться к переданному имуществу, использовать его соответственно его назначению и техническим особенност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пользования жилым помещением, в том числе правила безопасности, принимать необходимые меры к сохранности квартиры и установленного в ней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ржать квартиру в надлежащем состоянии, в том числе за свой счет осуществлять текущий ремонт квартиры и установленного в ней сантехнического и ин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ущерб, причиненный квартире и установленному в ней имуществу по его ви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ти другие обязанности, установленные действующим законодательством для нанимателей жилых помещ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отчет о своей деятельности Учредителю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высокий профессиональный уровень доверительного управления имуществом Учре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Доверительный управляющий принимает на себя все риски, связанные с порчей или потерей, кражей или преждевременным износом установленного в квартире оборудования, происшедшие во время действия настоящего Договора. В случае утраты или повреждения оборудования Доверительный управляющий обязан за свой счет отремонтировать или заменить соответствующее имущество на любое другое имущество, приемлемое для Учре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Доверительный управляющий обязан информировать Учредителя управления по всем вопросам и обстоятельствам, имеющим отношение к переданному имуществу. Сообщения должны быть своевременными и пол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Доверительный управляющий имеет исключительное право определять, какой способ его действия в отношении управляемого жилого помещения является наилучшим с точки зрения интересов Учре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ы вправе установить особые условия управления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собые условия устанавливаются дополнитель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Доверительный управляющий вправе отказаться в одностороннем порядке от настоящего Договора, если особые условия доверительного управления, предложенные Учредителем управления, будут существенно отличаться от условий настоящего Договора и будут для Доверительного управляющего явно невыгодными либо существенно затруднят выполнение им своих обязанностей по доверительному управлению, в том числе в части получения прибылей и других д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АСЧЕТЫ И ПРАВО НА ВОЗНАГРАЖД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верительный управляющий ___________ (ежемесячно, ежеквартально) перечисляет (выплачивает) Учредителю управления 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оверительный управляющий имеет право на получение вознаграждения в размере ___% от дохода, полученного в результате доверительного управления. Причитающиеся Учредителю управления суммы должны ему перечисляться (выплачиваться) _________ (ежемесячно, ежеквартально) не позднее ____ числа месяца, следующего за истекшим _____________ (месяцем, квартал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лата коммунальных услуг осуществляется Доверительным управляющим за счет причитающегося Доверителю дохода, полученного от управления жилым помещ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оверительный управляющий имеет право на полное возмещение понесенных им необходимых расходов, связанных с управлением имуществом, за счет доходов от использования эт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Средства, передаваемые Доверительным управляющим Учредителю управления, перечисляются (выплачиваются) в следующем порядке: ____________________________ (наличными или на счет в банк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УЧРЕДИТЕЛЯ 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Учредитель управления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оверять исполнение Договора Доверительным управляющим и получать все сведения и отчеты, представляемые Доверительным управляющим государственным контролирующим органам в соответствии с действующи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едъявлять Доверительному управляющему в случае нарушения им настоящего Договора иски с целью вынесения судом решений, обязывающих его к исполнению Договора и устранению неблагоприятных последствий допущенных им нару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 случае утраты доверия к Доверительному управляющему предъявлять ему иск о досрочном прекращении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олучать доходы по переданному в управление имуществу за вычетом сумм, подлежащих выплате Доверительному управляющему в виде вознаграждения и компенсации расходов по доверительному управ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Учредитель управления обязан передать Доверительному управляющему все документы и сведения, необходимые для выполнения обязанностей и осуществления пра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По обязательствам, возникшим у Доверительного управляющего в связи с исполнением Договора, Доверительный управляющий несет при недостаточности имущества, переданного в доверительное управление, неограниченную ответственность своим имуществом и имущественными пра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Доверительный управляющий несет ответственность за любой вред или ущерб, причиненный им интересам Учредителя управления при управлении имуществом, за исключением вреда или ущерба, причиненного действием непреодолимой силы либо действиями Учре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Долги по обязательствам, возникающим в связи с управлением имуществом, погашаются за счет полученных по нему д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За непредоставление в _________ срок по вине Учредителя управления помещения, указанного в п. 1.1 настоящего Договора, Учредитель управления уплачивает пеню в размере ___% от суммы вознаграждения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В случае неуплаты Доверительным управляющим в сроки, установленные данным Договором, начисляется пеня в размере ____% в день с просроченно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Уплата неустойки (пени), установленной настоящим Договором, не освобождает стороны от выполнения лежащих на них обязательств или устранения нару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поры, возникающие из настоящего Договора, разрешаются в судебном порядке, установленном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Настоящий Договор имеет следующие приложения, являющиеся его неотъемлемыми частями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Настоящий Договор совершен в двух экземплярах, имеющих одинаковую юридическую силу и хранящихся у Учредителя управления и Доверительного управляю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дитель управления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ительный управляющий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дитель управления:                  Доверительный управляющ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6</Words>
  <Characters>11949</Characters>
  <CharactersWithSpaces>101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4:00Z</dcterms:created>
  <dc:creator>Касенов Е.Б.</dc:creator>
  <dc:description/>
  <dc:language>en-US</dc:language>
  <cp:lastModifiedBy/>
  <dcterms:modified xsi:type="dcterms:W3CDTF">2011-10-30T06:44:00Z</dcterms:modified>
  <cp:revision>2</cp:revision>
  <dc:subject>Договор</dc:subject>
  <dc:title>Договор передачи собственником жилого помещения в доверительное управление юридическому лиц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