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ки груза внутренним водным транспор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оставлением грузоотправителю всего танкера на один рей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евозчик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рузоотправитель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 настоящему  договору  Перевозчик обязуется 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ренный ему Грузоотправителем груз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, ка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ругие индивидуальны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руз", из пункта отправления _________________ в пункт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выдать груз Грузополучателю, а Грузоотпр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уплатить   за  перевозку  груза  плату, 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период перевозки технические характеристики судна должны быть следующи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лаг судна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т приписк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постройк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двейт: __________ метрических/длинных тонн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адку в пресной воде по летнюю грузовую марку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ая грузовместимость танков (100%): ___________ м/куб. ф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большая длина: ___________ м/_________ фут._________ дюй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ая ширина: ____________ м/_________ фут._________ дюй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подогрева груза: Судно должно быть оснащено системой подогрева груза, способной поддерживать груз при температуре, достаточной для проведения грузовых и бункеровочных операций для перевозки груза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но должно быть оборудовано топливными насосами проведения грузовых и бункеровочных операций ________. Количество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ельность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яя скорость судна должна быть не менее ______ узлов в грузу и_______ узлов в балласте на момент сдачи судна в тайм-договор. Расход топлива - согласно доп. N 1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рузовых систем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грузовых танков, оборудованных подогревом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ендуемое судно должно быть полностью оборудовано для перевозки нефтепродуктов и бункеровочных опер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но должно быть водонепроницаемым, прочным и крепким, в полной исправности, в хорошем состоянии и во всех отношениях подготовленным к эксплуатации; механизмы, котлы, корпус и другое оборудование судна, включая радар, должны быть в исправном и работоспособ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анки судна, вентиля, запорные и предохранительные клапана и клинкеты, нефтетрубопроводы должны быть нефтенепроница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удно должно быть снабжено достаточным количеством грузовых шлангов, счетчиков принятого/выданного груза, сертифицированных мерных линеек, пробоотборников для хранения взятых проб в соответствии с приложением 6 к конвенции МАРПОЛ 73/78, переходников под международные фланцы и т.д. в соответствии с письменными рекомендациями Грузоотправ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но должно быть во всех отношениях приспособлено для работы на следующих видах топлива: (см. доп.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но должно иметь на борту все свидетельства и документы, необходимые, согласно требованиям действующего законодательства, для бесперебойного выполн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ся вместимость судна, грузоподъемность, все палубы и любые пассажирские помещения предоставляются в распоряжение Грузоотправителя, за исключением надлежащих и достаточных помещений для капитана, командного состава и команды, снаряжения, такелажа, оснастки, провизии и зап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возчик обязуется на протяжении всего рейса поддерживать техническое состояние судна в соответствии с данными, указанными в п.п. 1.2 и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ЭКИПАЖ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период действия настоящего договора судно должно быть полностью укомплектовано квалифицированным экипажем, состоящим из капитана, командного состава и команды. Количество членов экипажа судна должно соответствовать требованиям о минимальном составе экипажа судна, которые установлены нормами международного права и законами государства флага судна. Каждый член экипажа должен быть профессионально обучен работе на судне и его механизмах. Ответственность за соблюдение экипажем техники безопасности несет Перево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чик обязан обеспечить, чтобы все члены экипажа имели дипломы, квалификационные свидетельства и иные документы, требуемые законами РФ, необходимые и достаточные для осуществления ими своих обязанностей в период действия настоящего договора. Если такие документы отсутствуют или не соответствуют требованиям законодательства РФ, то Перевозчик обязаны устранить указанные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возчик гарантирует, что в течение всего срока действия договора капитан, командный состав судна и команда, если Грузоотправитель не потребует иного, будут совершать рейс со скоростью, которая согласована сторонами в п. 1.2 договора, оказывать обычное содействие; грузить и выгружать груз как можно быстрее, а если этого требуют Грузоотправитель или их агенты, днем или ночью, однако, всегда в соответствии с законами места погрузки или выгрузки, в зависимости от обстоятельств, и, в любом случае, - в соответствии с любыми действующими законами государства флаг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возчик несет ответственность за поведение экипажа во время срока действия настоящего договора и обязан расследовать любую жалобу Грузоотправителя в течение ___ дней. При обоснованном требовании Грузоотправителя Перевозчик обязан произвести замену такого члена экип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ЭКИПАЖА ПО УХОДУ И ОБСЛУЖИ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течение всего периода действия договора Перевозчик обязан: всякий раз, когда износ или иное событие требует принятия мер по уходу или восстановлению состояния судна, предусмотренного в п.п. 1.2 и 1.3 настоящего договора, проявлять надлежащее старание по такому уходу или восстановлению состояния судна. Если в то время, когда судно находится в рейсе по настоящему договору, оно не выполняет требования разделов 1, 2 настоящего договора, плата Перевозчику снижается на такую величину, какая необходима для возмещения Грузоотправителю таких убытков. В случае если такое нарушение договора повлияло на время, затраченное судном на выполнение каких-либо работ по настоящему договору, плата Перевозчику снижается пропорционально расчетной продолжительности рей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нижение платы Перевозчику не исключает другие способы защиты Грузоотправителем своих интересов в рамках действующего в РФ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Перевозчик нарушает свои обязательства по данному разделу, Грузоотправитель может сообщить об этом Перевозчику в письменном виде, и если по истечении ___ дней с момента получения такого сообщения последний не сделает всего возможного, исходя из обычаев хорошей практики для устранения данных нарушений, судно выводится из рейса, и дальнейшая плата не выплачивается до тех пор, пока Перевозчик не устранят выявленные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любое время, пока судно выведено из рейса по условиям настоящего раздела, Грузоотправитель вправе путем подачи письменного нотиса прекратить действие настоящего договора со дня получения такого сообщения или с любой более поздней даты, указанной в так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о действия настоящего договора - с момента подписания. В отношении груза - с момента подачи судна под погруз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действует на протяжении всего рейса и до завершения выполнения своих обязательств Сторонами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ПЕРЕВО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евозчик обязуется обеспечить наем экипажа, оплачивать его заработную плату и все другие расходы капитана, командного состава и экипажа судна, провизию, питьевую воду для экипажа, топливо и масло для главных и вспомогательных двигателей, дегазацию танков судна, расходы по фумигации и дератизации судна, а также по собственному усмотрению решать вопрос страхования судна и ответственности перед третьими лицами, оплатить получение соответствующих разрешений на право плавания судна в портах, перечисленных в разделе 12 настоящего договора, а также оплатить палубное снабжение согласно требованиям Регистра, оплатить ЗИП для восстановительного ремонта, связанного с ликвидацией последствий скрытых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евозчик обязуется оплатить текущий и капитальный ремонт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еревозчик оплачивает и обеспечивает получение соответствующих разрешений на право плавания в портах, перечисленных в разделе 12 настоящего договора, и разрешений штурманам на безлоцманское обслуживание в портах, указанных в разделе 12 настоящего договора, наем лоцманов, буксиров, стивид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еревозчик несет расходы по возмещению всех видов ущерба, возникающих вследствие аварий, неисправностей, утечки (разлива) груза по другим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ННОСТИ ГРУЗООТПРА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Грузоотправитель обязуется обеспечить своевременную доставку и погрузку груза в судно, а также выгрузку в пункте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ля выполнения бункеровочных операций Грузоотправитель имеет право назначить донкермана для контроля и учета операций на борту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Грузоотправитель по своему усмотрению решает вопросы, связанные со страхованием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ВОЗ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лата за перевозку груза определяется согласно Тарифам на погрузку и выгрузку грузов и связанные с ними услуги (утверждены Постановлением Правительства РФ от 01.03.2004 N 116). В части, не установленной Тарифами, - согласно прейскуранту Перевозчика, копия прилагается к договору (приложение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еревозка груза оплачивается до его приемки Перевозчиком в следующем порядк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траты на транспортные операции включают опла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к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ения грузов в пор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у грузов груз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Условия и порядок оплаты работ по очистке танков и помещений судна устанавливаю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НСПЕКЦИЯ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Грузоотправитель вправе в любое время в течение рейса проводить инспекторскую проверку судна, какую считают необходимой. Это право можно осуществлять так часто и с такими интервалами, как это будет определено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подчиняется российскому пр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споры по настоящему договору решаются путем переговоров, а в дальнейшем в арбитражном суде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узоотправитель:                          Перево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6</Words>
  <Characters>11810</Characters>
  <CharactersWithSpaces>10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ЗАО «Финансовые консультации, аудит»</dc:creator>
  <dc:description/>
  <dc:language>en-US</dc:language>
  <cp:lastModifiedBy/>
  <dcterms:modified xsi:type="dcterms:W3CDTF">2011-10-30T06:43:00Z</dcterms:modified>
  <cp:revision>2</cp:revision>
  <dc:subject>Договор</dc:subject>
  <dc:title>Договор перевозки груза внутренним водным транспортом с предоставлением грузоотправителю всего танкера на один рей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