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ГОВОР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ревозки груза внутренним водным транспор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товарно-транспортной накла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еревозчик", в лице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рузоотправитель", в лице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, с друг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еревозчик обязуется доставить вверенный ему Грузоотправителем груз __________ (наименование, качество, другие индивидуальные признаки) в количестве _____ (____________), именуемый в дальнейшем "груз", из пункта отправления ___________ в пункт назначения __________, выдать груз Грузополучателю, а Грузоотправитель обязуется уплатить за перевозку груза плату, устан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ступление в силу настоящего договора подтверждается оформлением Перевозчиком Грузоотправителю транспортной накладной и оформленных на ее основании дорожной ведомости и квитанции о приеме груза для перевозки. В подтверждение приема груза для перевозки Перевозчик проставляет календарный штемпель в транспортной накладной и выдает Грузоотправителю квитанцию о приеме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рузоотправитель гарантирует, что груз не является опасным и не станет опасным при перевоз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еревозчик может на основании соглашения с Грузоотправителем или Грузополучателем за отдельную плату выполнять работы по очистке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ункт назначения, указанный Грузоотправителем, должен быть пригодным для выгрузки груза, не должен представлять опасность для судна и/или его экипажа. В случае если Грузоотправителем указано место, непригодное для выгрузки груза либо небезопасное для судна и/или его экипажа, Грузоотправитель обязан по требованию Перевозчика указать другое место выгрузки груза. Расходы, связанные с подачей судна, а также с подвозом груза к другому месту выгрузки груза, несет Грузоотправ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ОВОЗНАЯ ПЛ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лата за перевозку груза определяется согласно Тарифам на погрузку и выгрузку грузов и связанные с ними услуги (утверждены Постановлением Правительства РФ от 23.04.2008 N 293). В части, не установленной Тарифами, - согласно прейскуранту Перевозчика, копия прилагается к договору (Приложение N 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возка груза оплачивается до его приемки Перевозчиком в следующем порядк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траты на транспортные операции включают опла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ов на подготовку товара к отгруз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возки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ранения грузов в пор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анспортного страхования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чу грузов грузополуч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словия и порядок оплаты работ по очистке судна устанавливаются дополнительным соглашением сторо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Грузоотправ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ередать вышеуказанный груз Перевозчику в срок, согласованный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платить перевозку груза, работы и услуги, выполняемые Перевозчиком по требованию Грузоотправителя, в сроки, согласованные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плачивать по дополнительному соглашению сторон не предусмотренные настоящим договором услуги, выполняемые Перевозчиком по требованию Грузоотпр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оставить заявку в адрес Перевозчика на перевозку груза в установленной форме в срок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Выдать Перевозчику транспортную наклад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Грузоотправ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1. Отказаться от поданных судов, непригодных для перевозки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2. Отказаться от услуг Перевозчика до момента подачи судна для перевозки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во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Доставить груз в пункт назначения в срок, определенный ст. 76 КВВТ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одать Грузоотправителю груза под погрузку исправные суда в состоянии, пригодном для перевозки груза, в следующий срок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формить на основании транспортной накладной дорожную ведомость и квитанцию о приеме груза для перевозки. Выдать в случае несобранности груза акт, составленный Перевозчиком в одностороннем порядке, об обстоятельствах, при которых груз был потерян, и количестве несохраненного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Перево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1. Удерживать переданный ему для перевозки груз в обеспечение причитающейся ему провозной платы и других платежей по перевоз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2. Реализовать невостребованный гру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ДАЧА СУДНА. ПОГРУЗКА И ВЫГРУЗКА ГРУ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еревозчик подает под погрузку судно в установленные настоящим договором сроки. По соглашению с Грузоотправителем судно может быть подано ранее согласованного срока. Перевозчик уведомляет Грузоотправителя о подаче судна под погрузку не менее чем за ____ ча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грузка (выгрузка) груза осуществляется Грузоотправителем (Грузополучателем) в следующие сроки и в следующем порядке: ________________, а также с соблюдением положений, установленных КВВТ РФ 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роки погрузки и выгрузки груза исчисляются с момента подачи судна к месту по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ормативное время загрузки и разгрузки судна определяется в соответствии с судо-часовыми нормами загрузки и разгрузки судов и правилами применения таких норм, утвержденными федеральным органом исполнительной власти в области транспорта. Дополнительным соглашением сторон может быть установлено сокращенное время по сравнению с нормативным временем загрузки и разгрузки су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Грузоотправитель до предъявления груза для перевозки обязан подготовить его таким образом, чтобы обеспечить безопасность перевозки, сохранность груза, судна и контей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анспортная тара и упаковка, качество грузов должны соответствовать государственным стандартам или техническим условиям на продукцию, утвержденным соответствующими организациями по согласованию с федеральным органом исполнительной власти в области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и предъявлении груза для перевозки Грузоотправитель должен представить перевозчику транспортную накладную, заполненную в соответствии с правилами перевозок грузов. Правильность и достоверность сведений, указанных в транспортной накладной, удостоверяются подписью Грузоотпр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зчик вправе проверить достоверность любых сведений, указанных в транспортной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Грузоотправитель обязан нанести на предъявляемые для перевозки тарные и штучные грузы, а также транспортные пакеты маркировку в соответствии с требованиями государственных стандартов на маркировку грузов и правил перевозок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Грузоотправитель обязан приложить к транспортной накладной сертификаты, паспорта качества, удостоверения и другие документы, предусмотренные санитарными, карантинными и иными правилами в соответствии с требованиями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Массу грузов, предъявленных к перевозке, Грузоотправитель указывает в транспортной накладной, определяемую им согласно трафарету, в соответствии со стандартом или путем взвешивания, а в отношении тарных и штучных грузов и количество грузовы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ях, установленных правилами перевозок грузов, допускается определение массы отдельных грузов расчетным путем (посредством обмера грузов, по осадке судна или услов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зы в контейнерах принимаются для перевозок в соответствии с массой, указанной Грузоотправ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Необходимые для погрузки, крепления и перевозки груза приспособления и материалы предоставляются, устанавливаются Грузоотправителем и снимаются Грузополучателем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выгрузка груза осуществляется Перевозчиком, такие приспособления и материалы выдаются Грузополучателю вместе с гру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Загруженные трюмы судна с погруженными грузами должны быть опломбированы Грузоотправ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Перевозчик обязан уведомить грузополучателя о прибывших в его адрес грузах не позднее ____ часов с момента прибытия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Перевозчик выдает груз Грузополучателю, указанному в транспортной накладной, после внесения всех причитающихся Перевозчику платежей, предусмотренных настоящим договором. Подтверждением получения груза является подпись Грузополучателя в дорожной ведо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Грузополучатель обязан принять и в течение ___ часов вывезти из порта прибывший в его адрес гру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установленного срока вывоза груза из порта или непринятия груза Грузополучателем, Перевозчик уведомляет об этом Грузоотправителя и сдает его на хранение за счет Грузоотправителя на 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о истечении указанных сроков груз не принят и не вывезен Грузополучателем, груз считается невостребованным. Перевозчик обязан уведомить Грузоотправителя о том, что груз не востребован, и может приступать к его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зчик реализует невостребованный груз на организованных им торгах. Стоимость реализованного груза определяется в соответствии с заключенным договором купли-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, полученная за реализацию грузов, за вычетом причитающихся Перевозчику платежей и расходов на их реализацию подлежит перечислению Грузоотправителю в остальных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суммы, полученной за реализацию грузов, недостаточно для покрытия причитающихся Перевозчику платежей и расходов на хранение и реализацию грузов, Перевозчик вправе взыскать недополученную сумму с Грузоотпр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Грузополучатель может отказаться от приема груза, если его качество вследствие повреждения (порчи) изменилось настолько, насколько исключается возможность полного или частичного использования такого груза, что подтверждается выводами независимой экспертизы. В этом случае перевозчик реализует груз и осуществляет необходимые расчеты в порядке, предусмотренном КВВТ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В случае если груз адресован в порт назначения, в котором нет помещений, пригодных для хранения данного груза, и Грузополучатель к моменту прибытия груза не востребовал его, хотя и был своевременно извещен, груз может быть доставлен перевозчиком и сдан на хранение за счет грузополучателя в ближайший порт, в котором имеются необходимые складские помещения. В этом случае все риски, связанные с грузом, несет Грузополуч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такой возможности Перевозчик обязан немедленно уведомить Грузоотправителя о неявке Грузополучателя и потребовать от него распоряжений о том, как поступить с гру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За время ожидания судном выгрузки и приема груза Грузополучателем, а также за время ожидания распоряжения Грузоотправителя с него взыскивается штраф, предусмотренный статьей 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доставки груза в другой порт Грузополучатель компенсирует расходы на выгрузку груза, платежи за хранение груза в порту его вынужденной выгрузки, а также расходы на дополнительную перевозку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Перевозчик и Грузополучатель обязаны совместно проверить в порту назначения массу груза, прибывшего на неисправном судне или с неисправными запорно-пломбировочными устройствами, а также в случае прибытия груза с признаками частичной утраты или повреждения (порчи). Масса груза в порту назначения проверяется тем же способом, что и в порту от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При исправности транспортной тары или пакетов груз выдается в соответствии с количеством грузовых мест или пакетов без проверки массы груза, если иное не установлено договором перевозки груза. При перевозке груза, принятого Перевозчиком в соответствии со стандартной массой или определенной Грузоотправителем массой, в порту назначения проверяется масса только поврежденных грузовы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0. Масса груза считается правильной, если разница между массой груза, определенной в порту отправления, и массой груза, определенной в порту назначения, не превышает норму естественной убыли массы данного груза и норму расхождения в показаниях весовых приборов. Нормы естественной убыли массы грузов при перевозке грузов устанавливаются правилами перевозок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1. В случае если недостача, повреждение (порча) груза обнаружены в порту назначения, Перевозчик обязан определить размер фактической недостачи, повреждения (порчи) груза, а также суммы, на которую снизилась его стоимость. Расходы, связанные с определением размера фактической недостачи, повреждения (порчи) груза, а также суммы, на которую снизилась его стоимость, в том числе расходы на проведение независимой экспертизы, несет Перевоз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2. В случае если до выдачи груза или во время его выдачи Грузополучатель в письменной форме не сделал заявление Перевозчику об утрате или о повреждении (порче) груза и не указал их общий характер, считается, что груз выдан Грузополучателю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 ЗА НАРУ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 ПО ПЕРЕВОЗ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исполнения либо ненадлежащего исполнения обязательств по перевозке стороны несут ответственность, установленную ГК РФ, иными правовыми актами, а также следующую ответственность, установленную соглашением сторон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еревозчик за неподачу судна для перевозки груза в срок, предусмотренный п. 2.1 настоящего договора, а Грузоотправитель за непредъявление груза либо неиспользование поданных судов несут ответственность, установленную правовыми актами, а также следующую ответственность, предусмотренную соглашением сторон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еревозчик и Грузоотправитель освобождаются от ответственности в случае неподачи судна средств либо неиспользования поданных судов, если это произошло вслед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еодолимой силы, а также вследствие иных явлений стихийного характера (пожаров, заносов, наводнений) и военных дейст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я или ограничения перевозки грузов в определенных направлениях, установленных в порядке, предусмотренном КВВТ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, предусмотренных соглашени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еревозчик вправе удерживать груз в случае неуплаты ему обусловленных договором или КВВТ РФ платежей. В этом случае требования перевозчика, удерживающего груз, удовлетворяются за счет стоимости груза. В случае если удерживаемый груз является скоропортящимся или расходы на хранение груза превышают его стоимость, перевозчик вправе реализовать груз в порядке, предусмотренном ст. 85 КВВТ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зчик может удерживать груз на борту судна или на товарном складе, принадлежащем самому Перевозчику. При помещении груза на склад, принадлежащий другому лицу (не получателю) Перевозчик уведомляет владельца склада о своем праве удержания груз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ПЕРЕВОЗЧИКА ЗА УТРАТУ, НЕДОСТАЧ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ВРЕЖДЕНИЕ ГРУ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еревозчик несет ответственность за несохранность груза, происшедшую после принятия его к перевозке и до выдачи Грузополучателю, если не докажет, что утрата, недостача или повреждение груза произошли вследствие обстоятельств, которые Перевозчик не мог предотвратить и устранение которых от него не завис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Ущерб, причиненный при перевозке груза, возмещается Перевозчик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утраты или недостачи груза - в размере стоимости утраченного или недостающего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овреждения груза - в размере суммы, на которую понизилась его стоимость, а при невозможности восстановления поврежденного груза - в размере его сто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утраты груза, сданного к перевозке с объявлением его ценности, - в размере объявленной стоимости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груза определяется исходя из его цены, указанной в счете Продавца (а при отсутствии счета - исходя из цены, которая при сравнимых обстоятельствах обычно взимается за аналогичные товар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еревозчик возвращает Грузоотправителю провозную плату, взысканную за перевозку утраченного, недостающего, испорченного или поврежденного груза, поскольку, согласно настоящему договору, эта плата не входит в стоимость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 предъявления Перевозчику иска, вытекающего из перевозки груза, Грузоотправитель (Грузополучатель) обязан предъявить ему претензию в порядке, предусмотренном КВВТ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о всем ином, не урегулированном настоящим договором, будут применяться положения ГК РФ, КВВТ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оговор вступает в силу с момента его подписания, составлен в ____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Адреса и банковски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зоотправитель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возчик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рузоотправитель:                                   Перево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6</Words>
  <Characters>17097</Characters>
  <CharactersWithSpaces>14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Касенов Е.Б.</dc:creator>
  <dc:description/>
  <dc:language>en-US</dc:language>
  <cp:lastModifiedBy/>
  <dcterms:modified xsi:type="dcterms:W3CDTF">2011-10-30T06:43:00Z</dcterms:modified>
  <cp:revision>2</cp:revision>
  <dc:subject>Договор</dc:subject>
  <dc:title>Договор перевозки груза внутренним водным транспортом по товарно-транспортной наклад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