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ки груза внутренним водным транспор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доставлением части судовых помещений на один рей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еревозчик"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рузоотправитель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  настоящему  договору  Перевозчик обязуется 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ренный ему Грузоотправителем груз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, ка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ругие индивидуальны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руз", в следующих судовых помещениях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трю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пункта отправления _________________________ в пункт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выдать груз Грузополучателю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 обязуется  уплатить  за  перевозку  груза пл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период перевозки технические характеристики судна должны быть следующи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лаг судна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т приписки: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постройк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двейт:___________ метрических/длинных тонн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ая грузовместимость (100%)____________ м/к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большая длина _____________ м/_________ фут.________ дюй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ая ширина ____________ м/__________ фут. ________ дюй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но должно быть оборудовано для проведения грузовых и бункеровочных операций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яя скорость судна должна быть не менее ______ узлов в грузу и ______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дно должно быть водонепроницаемым, прочным и крепким, в полной исправности, в хорошем состоянии и во всех отношениях подготовленным к эксплуатации; механизмы, котлы, корпус и другое оборудование судна, включая радар, должны быть в исправном и работоспособ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но должно иметь на борту все свидетельства и документы, необходимые, согласно требованиям действующего законодательства, для бесперебойного выполнения настоящего рей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еревозчик обязуется на протяжении всего срока эксплуатации поддерживать техническое состояние судна в соответствии с данными, указанными в п.п. 1.2 и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ступление в силу настоящего Договора подтверждается оформлением Перевозчиком Грузоотправителю транспортной накладной и оформленных на ее основании дорожной ведомости и квитанции о приеме груза для перевозки. В подтверждение приема груза для перевозки Перевозчик проставляет календарный штемпель в транспортной накладной и выдает Грузоотправителю квитанцию о приеме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Грузоотправитель гарантирует, что груз не является опасным и не станет опасным при перево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еревозчик может на основании соглашения с Грузоотправителем или Грузополучателем за отдельную плату выполнять работы по очистке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ункт назначения, указанный Грузоотправителем, должен быть пригодным для выгрузки груза, не должен представлять опасность для судна и (или) его экипажа. В случае если Грузоотправителем указано место, непригодное для выгрузки груза либо небезопасное для судна и (или) его экипажа, Грузоотправитель обязан по требованию Перевозчика указать другое место выгрузки груза. Расходы, связанные с подачей судна, а также с подвозом груза к другому месту выгрузки груза, несет Грузоотпра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ОВОЗ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ата за перевозку груза определяется согласно Тарифам на погрузку и выгрузку грузов и связанные с ними услуги (утверждены Постановлением Правительства РФ от 23.04.2008 N 293). В части, не установленной Тарифами, - согласно прейскуранту Перевозчика, копия прилагается к Договору (Приложение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ка груза оплачивается до его приемки Перевозчиком в следующем порядке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траты на транспортные операции включают опла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 на подготовку судна к погруз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к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ения грузов в пор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ного страхова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и грузов груз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словия и порядок оплаты работ по очистке помещений судна устанавливаются дополнительным соглашением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узоотправ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дать вышеуказанный груз Перевозчику в срок, согласованный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платить перевозку груза, работы и услуги, выполняемые Перевозчиком по требованию Грузоотправителя, в сроки, согласова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плачивать по дополнительному соглашению сторон не предусмотренные настоящим договором услуги, выполняемые Перевозчиком по требованию Грузо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оставить заявку в адрес Перевозчика на перевозку груза в установленной форме в срок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ыдать Перевозчику транспортную наклад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Грузоотправ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1. Отказаться от поданных судов, непригодных для перевозки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2. Отказаться от услуг Перевозчика до момента подачи судна для перево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Доставить груз в пункт назначения в срок, определенный ст. 76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дать Грузоотправителю груза под погрузку исправные суда в состоянии, пригодном для перевозки груза, в следующий срок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формить на основании транспортной накладной дорожную ведомость и квитанцию о приеме груза для перевозки. Выдать в случае несобранности груза акт, составленный Перевозчиком в одностороннем порядке, об обстоятельствах, при которых груз был потерян, и количестве несохраненн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ерево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1. Удерживать переданный ему для перевозки груз в обеспечение причитающейся ему провозной платы и других платежей по перево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2. Реализовать невостребованный гру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ДАЧА СУДНА. ПОГРУЗКА И ВЫГРУЗКА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возчик подает под погрузку судно в установленные настоящим Договором сроки. По соглашению с Грузоотправителем судно может быть подано ранее согласованного срока. Перевозчик уведомляет Грузоотправителя о подаче судна под погрузку не менее чем за ____ ч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грузка (выгрузка) груза осуществляется Грузоотправителем (Грузополучателем) в следующие сроки и в следующем порядке: ________________, а также с соблюдением положений, установленных КВВТ РФ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роки погрузки и выгрузки груза исчисляются с момента подачи судна к месту по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ормативное время загрузки и разгрузки судна определяется в соответствии с судо-часовыми нормами загрузки и разгрузки судов и правилами применения таких норм, утвержденными федеральным органом исполнительной власти в области транспорта. Дополнительным соглашением сторон может быть установлено сокращенное время по сравнению с нормативным временем загрузки и разгрузки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Грузоотправитель до предъявления груза для перевозки обязан подготовить его таким образом, чтобы обеспечить безопасность перевозки, сохранность груза, судна и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ая тара и упаковка, качество грузов должны соответствовать государственным стандартам или техническим условиям на продукцию, утвержденным соответствующими организациями по согласованию с федеральным органом исполнительной власти в области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предъявлении груза для перевозки Грузоотправитель должен представить перевозчику транспортную накладную, заполненную в соответствии с правилами перевозок грузов. Правильность и достоверность сведений, указанных в транспортной накладной, удостоверяются подписью Грузо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 вправе проверить достоверность любых сведений, указанных в транспорт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Грузоотправитель обязан нанести на предъявляемые для перевозки тарные и штучные грузы, а также транспортные пакеты маркировку в соответствии с требованиями государственных стандартов на маркировку грузов и правил перевозок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Грузоотправитель обязан приложить к транспортной накладной сертификаты, паспорта качества, удостоверения и другие документы, предусмотренные санитарными, карантинными и иными правилами в соответствии с требованиями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Массу грузов, предъявленных к перевозке, определяемую им согласно трафарету, в соответствии со стандартом или путем взвешивания, а в отношении тарных и штучных грузов - количество грузовых мест, Грузоотправитель указывает в транспорт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установленных правилами перевозок грузов, допускается определение массы отдельных грузов расчетным путем (посредством обмера грузов, по осадке судна или услов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ы в контейнерах принимаются для перевозок в соответствии с массой, указанной Грузоотпр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Необходимые для погрузки, крепления и перевозки груза приспособления и материалы предоставляются, устанавливаются Грузоотправителем и снимаются грузополучателем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ыгрузка груза осуществляется перевозчиком, такие приспособления и материалы выдаются Грузополучателю вместе с гру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Загруженные трюмы судна с погруженными грузами должны быть опломбированы Грузоотпр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еревозчик обязан уведомить Грузополучателя о прибывших в его адрес грузах не позднее ____ часов с момента прибытия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еревозчик выдает груз Грузополучателю, указанному в транспортной накладной, после внесения всех причитающихся Перевозчику платежей, предусмотренных настоящим Договором. Подтверждением получения груза является подпись Грузополучателя в дорож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Грузополучатель обязан принять и в течение ___ часов вывезти из порта прибывший в его адрес гру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установленного срока вывоза груза из порта или непринятия груза Грузополучателем перевозчик уведомляет об этом Грузоотправителя и сдает груз на хранение за счет Грузоотправителя на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 истечении указанных сроков груз не принят и не вывезен Грузополучателем, груз считается невостребованным. Перевозчик обязан уведомить Грузоотправителя о том, что груз не востребован, и может приступать к его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 реализует невостребованный груз на организованных им торгах. Стоимость реализованного груза определяется в соответствии с заключенным договором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полученная за реализацию грузов, за вычетом причитающихся Перевозчику платежей и расходов на их реализацию, подлежит перечислению Грузоотправителю в осталь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суммы, полученной за реализацию грузов, недостаточно для покрытия причитающихся Перевозчику платежей и расходов на хранение и реализацию грузов, Перевозчик вправе взыскать недополученную сумму с Грузоотпр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Грузополучатель может отказаться от приема груза, если его качество вследствие повреждения (порчи) изменилось настолько, насколько исключается возможность полного или частичного использования такого груза, что подтверждается выводами независимой экспертизы. В этом случае перевозчик реализует груз и осуществляет необходимые расчеты в порядке, предусмотренном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В случае если груз адресован в порт назначения, в котором нет помещений, пригодных для хранения данного груза, и Грузополучатель к моменту прибытия груза не востребовал его, хотя и был своевременно извещен, груз может быть доставлен Перевозчиком и сдан на хранение за счет Грузополучателя в ближайший порт, в котором имеются необходимые складские помещения. В этом случае все риски, связанные с грузом, несет Груз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такой возможности Перевозчик обязан немедленно уведомить Грузоотправителя о неявке Грузополучателя и потребовать от него распоряжений о том, как поступить с гру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За время ожидания судном выгрузки и приема груза Грузополучателем, а также за время ожидания распоряжения Грузоотправителя с него взыскивается штраф, предусмотренный ст. 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доставки груза в другой порт Грузополучатель компенсирует расходы на выгрузку груза, платежи за хранение груза в порту его вынужденной выгрузки, а также расходы на дополнительную перевозку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Перевозчик и Грузополучатель обязаны совместно проверить в порту назначения массу груза, прибывшего на неисправном судне или с неисправными запорно-пломбировочными устройствами, а также в случае прибытия груза с признаками частичной утраты или повреждения (порчи). Масса груза в порту назначения проверяется тем же способом, что и в порту от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При исправности транспортной тары или пакетов груз выдается в соответствии с количеством грузовых мест или пакетов без проверки массы груза, если иное не установлено договором перевозки груза. При перевозке груза, принятого перевозчиком в соответствии со стандартной массой или определенной Грузоотправителем массой, в порту назначения проверяется масса только поврежденных грузовы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Масса груза считается правильной, если разница между массой груза, определенной в порту отправления, и массой груза, определенной в порту назначения, не превышает норму естественной убыли массы данного груза и норму расхождения в показаниях весовых приборов. Нормы естественной убыли массы грузов при перевозке грузов устанавливаются правилами перевозок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В случае если недостача, повреждение (порча) груза обнаружены в порту назначения, Перевозчик обязан определить размер фактической недостачи, повреждения (порчи) груза, а также суммы, на которую снизилась его стоимость. Расходы, связанные с определением размера фактической недостачи, повреждения (порчи) груза, а также суммы, на которую снизилась его стоимость, в том числе расходы на проведение независимой экспертизы, несет Перево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2. В случае если до выдачи груза или во время его выдачи Грузополучатель в письменной форме не сделал заявление Перевозчику об утрате или о повреждении (порче) груза и не указал их общий характер, считается, что груз выдан Грузополучателю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ЗА НАР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 ПО ПЕРЕВОЗ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либо ненадлежащего исполнения обязательств по перевозке стороны несут ответственность, установленную ГК РФ, иными правовыми актами, а также следующую ответственность, установленную соглашением сторон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евозчик за неподачу судна для перевозки груза в срок, предусмотренный п. 2.1 настоящего договора, а Грузоотправитель за непредъявление груза либо неиспользование поданных судов несут ответственность, установленную правовыми актами, а также следующую ответственность, предусмотренную соглашением сторон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еревозчик и Грузоотправитель освобождаются от ответственности в случае неподачи судна средств либо неиспользования поданных судов, если это произошло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одолимой силы, а также вследствие иных явлений стихийного характера (пожаров, заносов, наводнений) и военны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или ограничения перевозки грузов в определенных направлениях, установленных в порядке, предусмотренном КВВТ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соглашени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еревозчик вправе удерживать груз в случае неуплаты ему обусловленных договором или КВВТ РФ платежей. В этом случае требования перевозчика, удерживающего груз, удовлетворяются за счет стоимости груза. В случае если удерживаемый груз является скоропортящимся или расходы на хранение груза превышают его стоимость, перевозчик вправе реализовать груз в порядке, предусмотренном ст. 85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 может удерживать груз на борту судна или на товарном складе, принадлежащем самому Перевозчику. При помещении груза на склад, принадлежащий другому лицу (не получателю) Перевозчик уведомляет владельца склада о своем праве удержания груз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ПЕРЕВОЗЧИКА ЗА УТРАТУ, НЕДОСТА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ВРЕЖДЕНИЕ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возчик несет ответственность за несохранность груза, происшедшую после принятия его к перевозке и до выдачи Грузополучателю, если не докажет, что утрата, недостача или повреждение груза произошли вследствие обстоятельств, которые Перевозчик не мог предотвратить и устранение которых от него не завис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щерб, причиненный при перевозке груза, возмещается Перевозчи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траты или недостачи груза - в размере стоимости утраченного или недостающего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вреждения груза - в размере суммы, на которую понизилась его стоимость, а при невозможности восстановления поврежденного груза - в размере его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траты груза, сданного к перевозке с объявлением его ценности, - в размере объявленной стоимост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груза определяется исходя из его цены, указанной в счете Продавца (а при отсутствии счета - исходя из цены, которая при сравнимых обстоятельствах обычно взимается за аналогичные това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еревозчик возвращает Грузоотправителю провозную плату, взысканную за перевозку утраченного, недостающего, испорченного или поврежденного груза, поскольку, согласно настоящему договору, эта плата не входит в стоимость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 предъявления Перевозчику иска, вытекающего из перевозки груза, Грузоотправитель (Грузополучатель) обязан предъявить ему претензию в порядке, предусмотренном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 ином, не урегулированном настоящим договором, будут применяться положения ГК РФ, КВВТ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вступает в силу с момента его подписания, составлен в 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узоотправитель:                                   Перево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7</Words>
  <Characters>18704</Characters>
  <CharactersWithSpaces>15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перевозки груза внутренним водным транспортом с предоставлением части судовых помещений на один рей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