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ки грузов автомобильным тран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ямом междуна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"Заказчик", в лице _____________, действующе__ на основании _____________, с одной стороны и __________, именуем___ в дальнейшем "Перевозчик", в лице ____________, действующего на основании 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пределение порядка взаимоотношений между Заказчиком и Перевозчиком при планировании и осуществлении перевозок грузов в международном сообщении и расчетов между парт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зки осуществляются в соответствии с условиями Конвенции "О договоре международной дорожной перевозки грузов" (КДПГ), Национальным стандартом Российской Федерации "Услуги транспортно-экспедиторские. Общие требования. Transport and forwarding services. General requirements" ГОСТ Р 52298-2004 (утвержден Приказом Федерального агентства по техническому регулированию и метрологии от 30 декабря 2004 г. N 148-ст) и требованиями международных договоров и соглашений, заключенных между Российской Федерацией и другими странами, по которым осуществляютс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кументы для перевоз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ранспортного средства (Конвенция о дорожном движении, 196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адная (договор-перевозки) (Конвенция о договоре международной дорожной перевозки грузов, 195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ая транспортная накладная (CMR и пр.), карнет TIR (Конвенция о международной перевозке грузов, 1975; Конвенция о договоре международной дорожной перевозки грузов, 1956; Гаагская конвенция, 1961; Соглашение между Правительством Российской Федерации и Правительством Федеративной Республики Германии о международном автомобильном сообщении, 1993) утвержд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возка грузов, осуществляемая без их промежуточной перегрузки, в дорожных транспортных средствах, составах транспортных средств или контейнерах с пересечением одной или нескольких границ от таможни места отправления до таможни места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рахование грузов, платежно-финансовые услуги, а также услуги по таможенному оформлению грузов и транспортных средств стороны выполняют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полнительные услуги, связанные с перевозками, в том числе выполнение таможенных и иных формальностей, предоставление в аренду подвижного состава и контейнеров, средств механизации погрузочно-разгрузочных работ, оказание различных консультационных услуг, страхование груза и др., Перевозчик оказывает на основании дополнительных соглашений. При этом Перевозчик декларантом товаров выступать не мо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 информировать Перевозчика в письменном виде за ____ дней о количестве автомобилей по типам с указанием грузоподъемности, объема кузова и других данных, которые потребуются для перевозки грузов, а также сообщить график, место загрузки и разгрузки, номенклатуру и стоимость грузов, наименование фирмы, фамилию и имя лица, ответственного за загрузку и разгрузку, его телефон/фа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не позднее чем за _____ дня до загрузки подтверждать или сообщать Перевозчику об изменении графика очередной загрузки. Предъявлять грузы к перевозке в соответствии с заявками, подтвержденными Перево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 течение _____ часов загрузку-разгрузку транспортных средств Перевозчика своими средствами и за свой счет, таможенное оформление, упаковку груза, если эти условия не оговорены спец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уток с момента получения заявки рассмотреть ее и дать ответ. Принятием заявки на перевозку к исполнению является выставление счета либо копии заявки Заказчика, заверенной печатью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Заказчика не позднее чем за __ дня до начала перевозок о количестве автомобилей и их регистрационных номерах, объемах полуприцепов, которые будут поданы под загрузку в соответствии с заявкой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дачу под загрузку технически исправных транспортных средств требуемых типов, пригодных для перевозки грузов в международном сообщении, в срок (в дни и часы, заявленные ранее Заказчиком) и в согласованном сторонами количестве. Подача под загрузку транспортного средства, не пригодного для перевозки данного груза, приравнивается к его непо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доставку груза, исходя из среднесуточного пробега автомобиля 450 км (с незначительными колебаниями в зависимости от времени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Заказчика о вынужденных задержках автомобилей в пути, авариях и других непредвиденных обстоятельствах, препятствующих своевременной доставке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нимать абсолютно все необходимые меры для своевременной доставки груза получ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выполнять инструкции Заказчика по оформлению транспортных и таможенных документов, проверять соответствие груза и документов TIR и CMR конвенциям, выполнять инструкции Заказчика по доста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ы за перевозки грузов Заказчика автомобильным транспортом Перевозчика производятся по согласованным между ними ставкам на основании счета, выставленного Перево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перевозки груза соответствует сумме, указанной в счете-фактуре (Приложение N 1), и включает страхование перевозки, стоимость разрешений на провоз груза по иностранной территории, "экологический" сбор, а также оформление все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производит оплату в течение ___ рабочих дней с момента окончания перевозки. Моментом окончания перевозки признается момент отгрузки товара в конечном пункте е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возчик предоставляет Заказчику счета на заявленное количество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возникновения расходов, связанных с проездом по иностранной территории, сверх оговоренной ставки Заказчик и Перевозчик согласовывают включение этих расходов в ставку за перевозку; фактические расходы Перевозчика должны подтверждаться соответствующими документами и оплачивать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отказа Заказчика от перевозки после прибытия транспортного средства Перевозчика под загрузку Заказчик уплачивает Перевозчику понес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уплачивает Перевозчику штраф в сумме ______ рублей за каждые сутки простоя автопоезда, не считая ______ часов, предусмотренных настоящим договором для загрузки-разгрузки и таможенного оформления груза (в это время не включаются выходные и праздничные дни, если машина прибывает под загрузку-разгрузку накануне после _____ часов дня местного вре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возчик обеспечивает подачу автопоезда по графику, согласованному с Заказчиком. При несвоевременной подаче автомобиля за каждые просроченные сутки Перевозчик уплачивает Заказчику штраф в сумм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еподачу автопоезда под погрузку в согласованное сторонами время Перевозчик уплачивает штраф в размере ___% от стоимости фрахта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 просрочку платежа стороны несут ответственность в размере _____________ от размера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возчик отвечает за сохранность груза с момента его погрузки до момента его доставки и выгрузки в месте разгрузки (оформленная CMR с печатью получателя). Перевозчик прибывает на охраняемую зону терминала и только после этого звонит Заказчику, груз отдается клиенту только по предъявлении документа (паспорта) с заранее согласованными с Заказчиком данными на клиента. При невыполнении данных инструкций вся ответственность за груз лежит на Перевозч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выполнении инструкций по схеме загрузки, порядку и маршруту доставки Заказчик вправе наложить на Перевозчика штраф на сумму понесенных убытков вследствие несоблюдения условий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 всех остальных случаях стороны несут ответственность согласно Конвенции "О договоре международной дорожной перевозки грузов" (КДП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и Перевозчик примут все меры к решению дружественным путем любых споров и разногласий, которые могут вытекать из настоящего договора или в связи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могут прийти к мирному соглашению, то все споры и разногласия подлежат рассмотрению в Арбитражном суде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 с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2</Characters>
  <CharactersWithSpaces>7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перевозки грузов автомобильным транспортом в прямом международном сооб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