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зготовление изделий из комплектующих иностранного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плата в условных единицах; с условием об изменении цены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 "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Подрядчик (зарегистрирован и действует на основании законов РФ), в лице _______________, действующего на основании _______________, с одной стороны, и ______________, именуем__ в дальнейшем Заказчик (зарегистрирован и действует по законам _____________), в лице _________________, действующего на основании _______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по заданию Заказчика изготовить на своих производственных мощностях и своими силами ______________ в количестве ___________, именуемые в дальнейшем изделия, используя материалы Заказчика, указанные в п. 1.2 настоящего Договора, и передать их в собственность Заказчика, а Заказчик обязуется принять и оплати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е готовое изделие передается в следующей комплектации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момент подписания настоящего Договора Подрядчик передает Заказчику образцы готовых изделий в количестве 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ля выполнения работ по настоящему Договору Заказчик обязуется по накладной по форме N М-15, утвержденной Постановлением Госкомстата России от 30.10.1997 N 71а, предоставить Подрядчику материалы, указанные в Приложении N 1, являющемся неотъемлемой частью настоящего Договора, в течение _____ дней с момента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материалов Подрядчик оформляет приходный ордер по форме N М-4 и указывает, что сырье поступило на даваль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ядчик обязуется изготовить все заказанные изделия и направить письменное уведомление Заказчику об их готовности к передаче и выставить Заказчику счет на оплату в срок не позднее ____ дней с даты передачи Подрядчику необходим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передавать готовые изделия Заказчику по мере изготовления по промежуточным актам приемки-передачи и накладным. Минимальная партия для передачи составляет _______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сле получения уведомления и счета от Подрядчика, согласно п. 1.4 Договора, его оплаты Заказчик принимает готовые изделия на складе Подрядчика, расположенном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атой передачи результата работ считается дата приемки готовых изделий по акту на складе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дрядчик представляет Заказчику отчет об использовании материалов в течение ____ дней с момента изготовления всех заказанных изделий. Излишек материалов возвращается Заказчику в тот ж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в процессе работы образуются отходы, то они возвращаются Заказчику в течение ____ дней с момента изготовления всех заказан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одрядчик хранит готовые изделия на своем складе после приемки их Заказчиком в течение _____ дней. В случае просрочки получения готовых изделий стоимость оплаты за хранение готовых изделий, принятых Заказчиком, составляет _____ (_________) у.е. в день, в том числе НДС __% - ____ (_______) у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Готовые изделия, не полученные Заказчиком свыше ____ дней, могут быть реализованы Подрядчиком иным лицам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и технические характеристики готовых изделий должны соответствовать требованиям, установленным действующим законодательством РФ, техническим условиям (приложение N ___) и аналогичным параметрам образцов, переданных Заказчику в соответствии с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требования по качеств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менения в конструкции и дизайне готовых изделий и какие-либо иные отклонения от предоставленных образцов допускаются только по взаимному письменному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течение _____ дней с момента получения Заказчиком уведомления о наличии на складе Подрядчика партии готовых для передачи изделий Заказчик вправе произвести их осмотр и тестирование. По результатам осмотра и тестирования сторонами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РАБОТЫ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аботы по настоящему Договору составляет ________ (_________) у.е. за одно готовое изделие, в том числе НДС __% - _______ у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оговора составляет _______ (__________) у.е., в том числе НДС __% - _______ у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дна условная единица эквивалентна _________ по курсу ЦБ РФ на день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работы по настоящему Договору может быть изменена в случа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оговора может быть изменена в случа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осуществляется по окончании работ в течение _____ банковских дней после получения Заказчиком счета о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производится в рублях путем перевода указанной в п. 3.1 цены Договора н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АКОВКА И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аковка поставляемых Заказчиком расходных материалов должна обеспечива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паковка готовых изделий должна соответствовать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наносит маркировку на готовые изделия в следующем порядке: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паковку в следующем порядк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дрядчик несет ответственность за соответствие изготавливамых изделий требованиям Договора. В случае изготовления изделий, не соответствующих указанным требованиям, Подрядчик обязуется заменить некачественные изделия аналогичными надлежащего качества в течение _________ с момент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арушение сроков оплаты цены работы Подрядчик вправе взыскать с Заказчика неустойку в размере ___% от суммы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утраты или повреждения Подрядчиком материалов Заказчика Подрядчик компенсирует Заказчику стоимость утраченных или поврежденных материалов по ценам, указанным в Приложении N 1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в результате исполнения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ов путем переговоров стороны передают их на рассмотрение в арбитражный суд г.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урегулированным настоящим Договором и дополнительными соглашениями к нему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таких как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эмбарго, возникших во время действия настоящего Догово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ступлении обстоятельств, указанных в п. 7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сторона не направит или несвоевременно направит извещение, предусмотренное в п. 7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аступления обстоятельств, предусмотренных в п. 7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наступившие обстоятельства, перечисленные в п. 7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будут действительны лишь при условии, что они будут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сле подписания настоящего Договора все предыдущие переговоры и переписка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Текст и условия настоящего Договора являются конфиденциа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стоящий Договор составлен и подписан на русском языке в двух экземплярах, имеющих одинаковую юридическую силу, по одному для кажд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ядчик: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              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4</Words>
  <Characters>9660</Characters>
  <CharactersWithSpaces>8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ООО «Новые правовые знания»</dc:creator>
  <dc:description/>
  <dc:language>en-US</dc:language>
  <cp:lastModifiedBy/>
  <dcterms:modified xsi:type="dcterms:W3CDTF">2011-10-30T06:45:00Z</dcterms:modified>
  <cp:revision>2</cp:revision>
  <dc:subject>Договор</dc:subject>
  <dc:title>"Договор подряда на изготовление изделий из комплектующих иностранного заказчика (оплата в условных единицах; с условием об изменении цены догово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