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ПРОИЗВОДСТВО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СОЦИАЛЬНОЙ СФ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представитель Комитета (Управления, Департамента), именуемый в дальнейшем "Заказчик", в лице __________________, действующего на основании Положения, с одной стороны, и ремонтно-строительное предприятие _____________________________, именуемое в дальнейшем "Подрядчик", в лице начальника Предприятия _______________,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обязуется выполнить капитальный ремонт объекта ___________________________________, находящегося по адресу:________________________, в соответствии с проектно-сметной документацией ________________________, а также утвержденными сметами и рабочими чертежами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принимает на себя обязательство выполнить работы по капитальному ремонту здания, упомянутого в п. 1.1 настоящего договора, собственными и (или) привлеченными силами из своих материалов на собственном оборудовании и своими инструментами в соответствии с условиями настоящего договора, заданием Заказчика и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ы должны выполняться в соответствии с графиком выполнения работ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выполнения указанных пунктами настоящего договора работ Заказчик обязуется передать Подрядчику в установленном порядке проектно-сметную документацию в течение 5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се обусловленные настоящим договором работы должны быть закончены к "___" _______ 200_ г. (при отсутствии письменного двустороннего дополнительного соглашения  о переносе срока сдачи объекта капитального ремонта) и сданы  Заказчику по акту приемки объекта в эксплуатацию после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УСЛОВ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апитальному ремонту объекта определяется на основании утвержденной сметы с учетом результатов конкурса (протокол от "___" ________ N ___) и составляет _________ рублей (__________ руб. __ коп.) с учетом понижающего (тендерного) коэффи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азанная в п. 2.1 стоимость работ является твердой договорной и изменению не подлежит, кроме случаев выявления необходимости выполнения не учтенных проектом дополнительных объемов работ, согласованных с главным распорядителем средств (для гор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вышения Подрядчиком проектных объемов и стоимости работ, не подтвержденные дополнительным соглашением сторон (оформленным письменно)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оплачивает Подрядчику стоимость выполненных и принятых работ по мере поступления бюджетных средств (для гор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заиморасчеты за выполненные объемы работ осуществляются по акту формы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сключением в увеличении стоимости и сроков выполнения капитального ремонта или одного из этих параметров могут быть форс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лата производится за фактически выполненные и принятые объем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выполнение или ненадлежащее выполнение своих обязательств стороны несут ответственность, предусмотренную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ваемая Заказчиком документация должна быть составлена в соответствии с требованиями строительных норм и правил и при необходимости согласована с Мосгосэкспертиз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рядчик не несет ответственности за качество рабочих чертежей, спецификаций и другой документации, передаваемой Заказчиком. При выявлении в них недостатков Подрядчик сообщает об это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когда в переданную Подрядчику рабочую документацию Заказчик вносит изменения, он обязан не позднее 45 дней до начала производства работ по измененной документации передать ее Подрядчику. Изменения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Подряд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работ по настоящему договору Подрядчик в счет стоимости, предусмотренной статьей 2 настоящего Договора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олнить все работы в объеме и в сроки, предусмотренные настоящим договор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ставить на строительную площадку необходимые материалы, оборудование, изделия, конструкции, комплектующие изделия, строительн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звести собственными силами и средствами на территории строительной площадки все временные сооружения, необходимые для хранения материалов и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нформировать Заказчика о заключении договоров подряда с субподрядчиками по мере их заключения. В информации должны излагаться предмет договора, наименование и адрес суб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Нести всю ответственность перед Заказчиком за надлежащее исполнение работ по настоящему договору привлеченными субподрядчиками, за координацию 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, а также установить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огласовать с органами государственного надзора порядок ведения работ на объекте и обеспечить соблюдение его на строительной площ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ить страхование строительны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еспечить содержание и уборку строительной площадки и прилегающей к ней уличн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ывезти в недельный срок со дня подписания акта о приемке в эксплуатацию завершенного ремонтом объекта за пределы строительной площадки принадлежащие ему строительные машины и оборудование, транспортные средства, инструменты, приборы, инвентарь, строительные материалы, изделия, конструкции, временные здания и сооружения и другое имущество, а также строительный мусор в места, указанные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ыполнить в полном объеме все свои обязательства, предусмотренные в последующих стать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ы по настоящему договору Подрядчик должен начать производить и завершить в соответствии с согласованным графиком производства работ, являющимся неотъемлемым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ъект должен быть подготовлен к сдаче Подрядчиком и сдан Заказчику в срок, указанный в пункте 1 настоящего договора. Указанная дата является исходной для определения имущественных санкций в случаях нарушения сроков выполнени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если эти обстоятельства непосредственно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вы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обстоятельства непреодолимой силы или их последствия будут длиться более одного месяца, то Подрядчик и Заказчик должны обсудить, какие меры надо принять для продолжения или прекращени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ИЗВОДСТВО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за два дня до начала приемки извещает Заказчика о готовности отдельных ответственных конструкций и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 готовность подтверждается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рытие работ выполнено без подтверждени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Заказчиком будут обнаружены некачественно выполненные работы, то Подрядчик своими силами и без увеличения стоимости обязан в согласованный срок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Заказчик проверяет и своей подписью подтверждает записи в журнале. Если он не удовлетворен ходом работ или записями Подрядчика, то он излагает свое мнение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в трехдневный срок принять меры к устранению недостатков, указа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назначает своего представителя на объекте капитального ремонта, который от его имени совместно с Подрядчиком осуществляет приемку по акту выполненных работ, технический надзор и контроль за их выполнением и качеством, а также производит проверку соответствия используемых Подрядчиком материалов и оборудования условиям договор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ЕМКА ОБЪЕКТА ПОСЛЕ ЗАВЕРШЕНИЯ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емка объекта после завершения капитального ремонта осуществляется после выполнения сторонами всех обязательств, предусмотренных настоящим договором, в соответствии с установленным порядком, действующим на дату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рядчик передает Заказчику за пять дней до начала приемки объекта после капитального ремонта два экземпляра исполнительной документации в составе, определенном Заказчиком, с письменным подтверждением соответствия переданной документации фактически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емка объекта производится в течение пяти дней после даты получения Заказчиком письменного извещения Подрядчика о его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дряд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проектным сертификата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енных всех работ в соответствии с проектной документацией и действующими нормами и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арантийный срок нормальной эксплуатации объекта и входящих в него инженерных систем, оборудования, материалов и работ устанавливается 2 года (если другого срока не установлено в оферте) с момента подписания сторонами акта о приемке объекта после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лагают максимальные усилия для урегулирования возникающих разногласий исключительно путем переговоров. При невозможности устранения разногласий путем переговоров стороны обращаются в арбитражный суд в порядке, установл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Подрядчиком договорных обязательств он уплачивает Заказчику пени в размере 0,05% сметной стоимости ремонтно-строительных работ за каждый день просрочки, но не более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устранения дефектов Подрядчиком Заказчик вправе за его счет устранить дефекты своими силами и, кроме того, взыскать с него неустойку в размере 100% стоимости работ по устранению дефектов плюс штраф за не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расторгнуть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одрядчиком сроков выполнения работ, влекущего за собой увеличение сроков окончания капитального ремонта более чем на 2 не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есоблюдения Подрядчиком требований по качеству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ля заключения настоящего договора Подрядчик обязан представить лицензию на право осуществления строительной деятельности и производства ремонтно-строительных работ, которая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ри выполнении настоящего договора руководствуются нормами федерального законодательства и законодатель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указанные в настоящем договоре приложения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капитального ремонта коммунальные услуги _____% оплачивает Подрядчик по фактически выставленным счетам бухгалтер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представить акт замера сопротивления изоляции, произведенного специализированной организацией по завершении электромонтажных работ (указанный акт является неотъемлемой частью к акту приемки объекта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2 экземплярах (по одному для каждой из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ончания настоящего договора -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 __________                      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                      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___________                       р/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___________                       к/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ИК ___________                       Б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по ОКОНХ                          код по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по ОКПО                           код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                  Руководитель ремон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Департамента,           строитель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0</Words>
  <Characters>15582</Characters>
  <CharactersWithSpaces>1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Правительство Москвы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производство работ по капитальному ремонту зданий социальной сф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