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емонтно-строительных работ офисн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лата работ после подписания акта приема-передачи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Заказчик", в лице _____________, действующ__ на основании _______, с одной стороны, и _______________, именуем__ в дальнейшем "Подрядчик", в лице ________________, действующ___ на основании 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ремонтно-строительные работы офисных помещений, расположенных по адресу: _____________, в соответствии с условиями настоящего договора, сметой на производство ремонтно-строительных работ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ремонтно-строительных работ, выполняемых Подрядчиком, определены в смете N ____ от "__"________ ____ г.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уется передать Подрядчику проектно-сметную документацию, указанную в п. 1.2 настоящего договора, в течение 5 дней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рядчик обязуется выполнить все работы по ремонту и отделке помещения надлежащего качества в объеме и в сроки, предусмотренные настоящим договором и сметой, указанной в п. 1.2 настоящего договора, и сдать работу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рядчик обязан обеспечить выполнение работ своими силами и средствами. Работы выполняются из материалов, приобретенных Подрядчиком, за счет средств Заказчика. Подрядчик предоставляет Заказчику смету расхода материалов, используемых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 приемки работ Подрядчик обязан вывезти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рядчик не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рядчик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доступ Подрядчика в помещение, указанное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выполненные работы в размере, в сроки и в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ивлекать для выполнения работ, предусмотренных настоящим договором,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,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: "___"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: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составляет ____ (_________) рублей, в том числе __% НДС -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го вида работ устанавливается в смете, указанной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 осуществляется в течение _____ календарных дней после подписания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 принять выполненные работы, за исключением случаев, когда он в соответствии с требованиями, установленными в законе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считаются принятыми с момента подписания сторонами акта приемки выполненных работ (форма КС-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рядчик несет ответственность за произошедшую по его вине несохранность материалов или оборудования, а также иного имущества Заказчика, находящегося в помещении, указанном в п. 1.1 настоящего договора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ях, когда работы выполнены Подрядчиком с отступлениями от настоящего договор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К настоящему договору прилагается смета на производство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              в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2</Words>
  <Characters>9448</Characters>
  <CharactersWithSpaces>8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на производство ремонтно-строительных работ офисных помещений (оплата работ после подписания акта приема-передачи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