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я договоров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(модернизации), изгот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чных (опытных) партий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19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иф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устав, положение ил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, имеющий законн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ДРЯДЧИК"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устав, положение ил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, имеющий законн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ОДРЯДЧИК обязуется выполнить и сдать ЗАКАЗЧИКУ, а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принять и оплатить работы (услуги)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полное наименование работ (услуг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 Полный  объем  работ (услуг) и отдельных этапов определ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и   исполнения,   являющейся  неотъемлемой  частью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ТЕХНИЧЕСКОЙ СДАЧИ И ПРИЕМКИ РАБОТ (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  Предусмотренные   настоящим   Договором   работы  (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в полном соответствии 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ТУ и други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енные или согласованные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номера и да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обязан в письменной форме известить ЗАКАЗЧИКА о выполнении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е ПОДРЯДЧИКА о выполнении работ (услуг) должно быть подписано руководителем или уполномоченным 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 с участием ПОДРЯДЧИКА провести приемку выполненных работ (услуг) в течение 10 рабочих дней и подписать акт сдачи-приемки, а при обнаружении отступлений от договора, ухудшающих результаты работ (услуг), или иных недостатков в работе немедленно заявить об этом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отивированного отказа ЗАКАЗЧИКА от приемки выполненных работ (услуг) сторонами составляется двухсторонний акт с перечнем выявленных недостатков и сроков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ные недостатки устраняются ПОДРЯДЧИКОМ за свой с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усмотренная Договором работа выполняется в сроки, указанные в прилагаемой к Договору ведомост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РЯДЧИК вправе по согласованию с ЗАКАЗЧИКОМ досрочно сдать выполненную работу в целом и ее отдельные этапы, а ЗАКАЗЧИК вправе принять и оплатить такую работу (этапы работы) в соответствии с условиями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_____________________________ цена Договор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вид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в сумме _______ руб. (_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(20%) _______ руб. (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личие транспортных расходов и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грузочно-разгрузочные работы по доста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 Принятая ЗАКАЗЧИКОМ работа оплачивается по договорной це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 ПОДРЯДЧИКОМ  и ЗАКАЗЧИКОМ  в установленном  порядк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ькуляционную единицу работ (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 Договорная  цена  работ (услуг) устанавливается сторон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о дня подписа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срок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 Авансирование по Договору осуществляется в размере ____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работ  (услуг)  в соответствии  с ведомостью  испол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 договорной  цены  в течение  10-ти  рабочих  дней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выполнения работ (услуг) отдельными этапами авансирование производится поэтап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 Окончательный  расчет по Договору производится ЗАКАЗЧИК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 15-ти  рабочих  дней  со  дня  подписания  финансового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выполненной работы за вычетом выданного ав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6.   Транспортные    расходы   оплачиваются   ЗАКАЗЧИКОМ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ении счетов на ________________________________ транспорт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 транспорт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товарно-транспортных  (железнодорожных)  наклад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15-и рабочих дней со дня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ункт 4.6 указывается при наличии расходов по достав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ЗАКАЗЧИК имеет право анализировать фактические затраты на выполненные работы (услуги) по первичным и сводным документам ПОДРЯДЧИКА (субподрядчиков), а также проверять целевое использование авансовых платеж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арушение установленного по Договору конечного срока выполнения работ (услуг) и за нарушение сроков выполнения этапов, если они предусмотрены по Договору, ПОДРЯДЧИК уплачивает ЗАКАЗЧИКУ пени в размере 0,1% цены работ (услуг) или этапа за каждый день просрочки, но не более 8% цены работ (услуг) или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платежа ЗАКАЗЧИК уплачивает ПОДРЯДЧИКУ пени в размере 0,1% от не перечисленной вовремя суммы за каждый день просрочки, но не более 8% суммы просрочен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не несет ответственности за просрочку платежа из-за непоступления из федерального бюджета денежных средств на свой расче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лата пени и штрафа не освобождает стороны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АЗЧИК может до сдачи ему результата работ (услуг) отказаться от исполнения Договора, уплатив ПОДРЯДЧИКУ за фактически произведенные затраты, согласованные с ЗАКАЗЧИКОМ, но не свыше цены, пропорциональной части работ (услуг), выполненных до получения извещения об отказе ЗАКАЗЧИКА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принятия ЗАКАЗЧИКОМ выполненных работ (услуг) из-за несоответствия их требованиям п. 2.1 настоящего Договора ПОДРЯДЧИК возмещает 100% финансовых средств, полученных от ЗАКАЗЧИКА в счет выполнения данных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ДРЯДЧИК уплачивает ЗАКАЗЧИКУ штраф в размере 50% от стоимости невыполненных работ (услуг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течение 3-х рабочих дней со дня возникновения спора стороны назначают по полномочному представителю. Полномочным представителям устанавливается 5 рабочих дней для разрешения спора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возникновения непредвиденных обстоятельств по независящим от сторон причинам, влияющих на выполнение условий настоящего Договора, решение о дальнейшем выполнении обязательств по нему принимает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орона, которая не может исполнить свои обязательства по обстоятельствам, указанным в п. 6.4, уведомляет в течение 3-х рабочих дней со дня наступления указанных обстоятельств другую сторону, которая в течение 15 рабочих дней обращается в арбитражный суд. Несвоевременное уведомление о непредвиденных обстоятельствах лишает соответствующую сторону права на освобождение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ДРЯДЧИК обязан выполнить предусмотренную в Договоре работу лично, привлекать к исполнению своих обязательств других лиц (субподрядчиков) разрешается только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КАЗЧИК вправе во всякое время проверять ход и качество работы, выполняемой ПОДРЯДЧИКОМ, без вмешательства в его оперативно-хозяй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по настоящему Договору оформляются дополнительными соглашениями, подпис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несвоевременном авансировании работ сроки выполнения уточняютс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изменения у какой-либо из сторон юридического статуса, адреса, названия и банковских реквизитов она обязана в течение 3-х рабочих дней со дня возникновения изменений известить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и уменьшении бюджетных средств, выделенных для финансирования подрядных работ, стороны должны согласовать новые сроки, а если необходимо, и другие условия выполнения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 действия Договора устанавливается с _______ 199__ г. по ___________ 19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вступает в силу со дня перечисления аванса в соответствии с п. 4.4 и прекращает действие после выполнения сторонами своих обязательств и завершения взаиморасче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___________ экземплярах, каждый экземпляр содержит ____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Договор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едомость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 _____________                _________ /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(Ф.И.О.)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__ г.                "__"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</Words>
  <Characters>10986</Characters>
  <CharactersWithSpaces>9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проведение научно-исследовательских и опытно-конструкторских работ по созданию (модернизации), изготовлению установочных (опытных) партий и эксплуатации информационно-технически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