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ошедшего в июне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ОДРЯД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ССТАНОВЛЕНИЕ) ЖИЛЬ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й договор содержи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ложения по урегулированию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. При заключении договоров допуск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полагается внесение обоснованных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нений исходя из конкретных условий при соблю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й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"_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достоверяющего личность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владельцем Свидетельства номер ______, от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дрядчик", с другой стороны, и Администра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дальнейшем  "Администрация",  с  третьей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обязуется произвести работы по строительству (восстановлению) жилого дома и хозяйственных построек в соответствии с выданной Администрацией исходно - разрешительной документацией и проектно - сметной документацией, представле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у Подрядчик выполняет из своих материалов, на своем оборудовании и свои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выполнения работ с "__"______________ 200_ г. до "__" __________ 200_ г. Подрядчик имеет право выполнить работ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считается выполненной после утверждения в установленном порядке акта приемки законченного строительством (восстановленного)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в срок, указанный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гласовать с Заказчиком и Администрацией перечень и объемы подлежащих выполнению работ, их стоимость и график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выполнение работ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результат работы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Безвозмездно исправить по требованию Заказчика и Администрации все выявленные недостатки, если в процессе выполнения работы Подрядчик допустил отступление от условий договора, ухудшившее качество работы, в течение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озвратить полученные средства субсидии в бюджет и (в случае оплаты Заказчиком части стоимости строительства (восстановления) жилья за счет собственных или заемных средств) ему лично, с учетом штрафных санкций в случае неисполнения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ередать Администрации акты приемки этапов выполненных работ, подписанные Заказчиком и представителем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остановить строительство (восстановление) жилого дома в случае неперечисления платежей в соответствии с условиями настоящего договора, до возобновления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согласованию с Заказчиком и Администрацией заключить договор страхования строительных рисков в пределах средств, предусмотренных в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случае если стоимость работ по строительству (восстановлению) жилья превышает размер выделяемой Заказчику субсидии, Заказчик оплачивает выполненные работы за счет собственных или заемных средств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течение ____ дней после получения от Подрядчика извещения об окончании этапа работ либо по завершении строительства (восстановления), а также по истечении срока, указанного в п. 1.4 настоящего договора, осмотреть и принять результат работы, а при обнаружении отступлений от договора, ухудшающих результат работы, или иных недостатков в работе немедленно заявить об этом Подрядчику и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ход и качество работ, выполняемых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казчик и Администрация не вправе запрещать Подрядчику проведение мероприятий, удешевляющих строительство (восстановление), если их реализация не ухудшает предусмотренные проектом технические и эксплуатационные характеристик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редоставить Подрядчику в срок до "__"_______ 200_ г. необходимые технические условия и проектно - сметную документацию для производства строительных (восстановительных)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существлять контроль за ходом и качеством строительных (восстановительных) работ, соблюдением сроков строительства (восстановления), целевым использованием Подрядчиком выделенных Заказчиком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содействие Подрядчику при осуществлении строительства (восстановления)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Передать в Министерство финансов Чеченской Республики Свидетельство и договор подряда. Министерство финансов Чеченской Республики в течение 5 дней передает территориальному органу федерального казначейства копии необходимых документов на перечисление средств Подрядчику, в том числе для авансирования работ в размере 20%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Стоимость работ,  перечень и количество которых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мя Сторонами, составля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неизменной н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установленная Сторонами договора стоимость работ превышает размер субсидии, выделяемой Покупателю, Сторонами определяется механизм оплаты Покупателем части стоимости приобретаемого жилья с использованием собственных ил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одрядчику цены договора (стоимости работ) осуществляется путем перечисления средств на расчетный счет Подрядчика, указанный в настоящем договоре, согласно графику выполнения этапов работ, подписанному Подрядчиком, Администрацией и Заказчиком, с учетом выплаченного ранее аванса (п. 2.5.4), по мере выполнения этап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ундамент - 2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робка с кровлей - 3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утренние инженерные системы - 1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очные работы - 15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5% оставшихся средств - после утверждения в установленном порядке акта приемки законченного строительством (восстановленного)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а выполнения работ, указанного в п. 1.4 настоящего договора, Подрядчик уплачивает Заказчику штраф в размере _____% от суммы договора и пеню из расчета ___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лата неустойки не освобождает Стороны от исполнения обязательств по настоящему договору и устранения допущенных наруш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функции решения спорных вопросов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 В  случае невозможности разрешения споров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после  реализации предусмотренной законодательством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 урегулирования  разногласий передают их на рассмотр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деб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трех экземплярах на русском языке. Все экземпляры идентичны и имеют одинаков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аботан в соответствии с п. 10 Постановления Правительства Российской Федерации от 01.07.2002 No. 492 и требованиями п. 16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5</Words>
  <Characters>10068</Characters>
  <CharactersWithSpaces>8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строительство (восстановление) жилья с гражданином — владельцем свидетельства о предоставлении субсидии гражданину, лишившемуся жилья или части его в результате стихийного бедствия, изъявившим желание строить или восстанавливать жилье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