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спользования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возмездных субсид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яемых граждан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шившимся жилья или части 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зультате паводк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ошедшего в июне 2002 г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Чеченской Республи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А ПОДРЯДА НА СТРОИТЕЛЬСТВО (ВОССТАНОВЛЕНИ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ЬЯ СОБСТВЕННЫМИ СИЛАМИ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й договор содержит основные положения по урегулированию отношений сторон. При заключении договоров допускается и предполагается внесение обоснованных дополнений и изменений исходя из конкретных условий при соблюдении положений настоящего Порядк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. ________________                      "__"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, данные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достоверяющего личность владельца Свиде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ийся владельцем Свидетельства номер ____, от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дата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свиде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Заказчик", с одной стороны, 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фамилия, имя, отчество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, именуемо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става, положения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Подрядчик", с другой стороны, и Администрация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уполномоч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, фамилия, имя, отчество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ая  в дальнейшем  "Администрация",  с  третьей стороны,  вме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"Стороны", заключили настоящий договор о нижеследующе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дрядчик обязуется выполнить по заданию Заказчика работу, указанную в п. 1.2 настоящего договора, и сдать ее результат Заказчику, а Заказчик обязуется принять результат работы и оплатить 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дрядчик обязуется произвести работы по строительству (восстановлению) жилого дома и хозяйственных построек в соответствии с выданной Администрацией исходно - разрешительной документацией и проектно - сметной документацией, представленной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у Подрядчик выполняет из своих материалов, на своем оборудовании и своими инстру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рок выполнения работ с "__"_________ 200_ г. до "__" ___________ 200_ г. Подрядчик имеет право выполнить работы дос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а считается выполненной после утверждения в установленном порядке акта приемки законченного строительством (восстановленного) объекта приемочной комисси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дряд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ыполнить работу с надлежащим кач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Выполнить работу в срок, указанный в п. 1.4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Согласовать с Заказчиком и Администрацией перечень и объемы подлежащих выполнению работ, их стоимость и график вы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беспечить выполнение работ в соответствии с требованиями строительных норм и прав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ередать результат работы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Безвозмездно исправить по требованию Заказчика и Администрации все выявленные недостатки, если в процессе выполнения работы Подрядчик допустил отступление от условий договора, ухудшившее качество работы, в течение __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Заключить трудовой договор с Заказчиком и (или) с трудоспособными членами его семьи для участия собственными силами в строительстве (восстановлении) жилья в порядке и на условиях, которые установлены Трудовым кодексом Российской Федерации и и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Выплачивать в полном размере причитающуюся Заказчику и (или) членам его семьи заработную плату в сроки, установленные Трудовым кодексом Российской Федерации, правилами внутреннего трудового распорядка Подрядчика, трудовыми догов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Возвратить полученные средства субсидии в бюджет и (в случае оплаты Заказчиком части стоимости строительства (восстановления) жилья за счет собственных или заемных средств) ему лично, с учетом штрафных санкций в случае неисполнения своих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Передать Администрации акты приемки этапов выполненных работ, подписанные Заказчиком и представителем Админ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дрядч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иостановить строительство (восстановление) жилого дома в случае неперечисления платежей в соответствии с условиями настоящего договора, до возобновления финанс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о согласованию с Заказчиком и Администрацией заключить договор страхования строительных рисков в пределах средств, предусмотренных в проектно - смет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ка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В случае если стоимость работ по строительству (восстановлению) жилья превышает размер выделяемой Заказчику субсидии, Заказчик оплачивает выполненные работы за счет собственных или заемных средств в порядке, установленном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В течение ____ дней после получения от Подрядчика извещения об окончании этапа работ либо по завершении строительства (восстановления), а также по истечении срока, указанного в п. 1.4 настоящего договора, осмотреть и принять результат работы, а при обнаружении отступлений от договора, ухудшающих результат работы, или иных недостатков в работе немедленно заявить об этом Подрядчику и Админ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казч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Во всякое время проверять ход и качество работ, выполняемых Подрядчиком, не вмешиваясь в его дея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Заказчик и Администрация не вправе запрещать Подрядчику проведение мероприятий, удешевляющих строительство (восстановление), если их реализация не ухудшает предусмотренные проектом технические и эксплутационные характеристики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Администрация обяз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1. Предоставить Подрядчику в срок до "__"________ 200_ г. необходимые технические условия и проектно - сметную документацию для производства строительных (восстановительных)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2. Осуществлять контроль за ходом и качеством строительных (восстановительных) работ, соблюдением сроков строительства (восстановления), целевым использованием Подрядчиком выделенных Заказчиком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3. Оказывать содействие Подрядчику при осуществлении строительства (восстановления) жиль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4. Передать в Министерство финансов Чеченской Республики Свидетельство и договор подряда. Министерство финансов Чеченской Республики в течение 5 дней передает территориальному органу федерального казначейства копии необходимых документов на перечисление средств Подрядчику, в том числе для авансирования работ в размере 20%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ЦЕНА ДОГОВОРА И ПОРЯДОК РАСЧЕ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1.  Стоимость работ,  перечень и количество которых согласов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мя Сторонами, составляе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у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руб. и является неизменной на весь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установленная Сторонами договора стоимость работ превышает размер субсидии, выделяемой Заказчику, Сторонами определяется механизм оплаты Заказчиком части стоимости работ с использованием собственных или заем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плата Подрядчику цены договора (стоимости работ) осуществляется путем перечисления средств на расчетный счет Подрядчика, указанный в настоящем договоре, согласно графику выполнения этапов работ, подписанному Подрядчиком, Администрацией и Заказчиком, с учетом выплаченного ранее аванса (п. 2.5.4), по мере выполнения этапов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ундамент - 20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робка с кровлей - 30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нутренние инженерные системы - 10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тделочные работы - 15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5% оставшихся средств - после утверждения в установленном порядке акта приемки законченного строительством (восстановленного) объекта приемочной комисси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арушение срока выполнения работ, указанного в п. 1.4 настоящего договора, Подрядчик уплачивает Заказчику штраф в размере ___% от суммы договора и пеню из расчета ___% от суммы договор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Меры ответственности Сторон, не предусмотренные в настоящем договоре, применяются в соответствии с нормами гражданского законодательства, действующего на территории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Уплата неустойки не освобождает Стороны от исполнения обязательств по настоящему договору и устранения допущенных нарушени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РАЗРЕШЕНИЯ СПО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казчик передает функции решения спорных вопросов Админ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поры 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3.  В  случае невозможности разрешения споров путем перегов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 после  реализации предусмотренной законодательством процед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удебного  урегулирования  разногласий передают их на рассмотрен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удебного орга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Любые изменения и дополнения к настоящему договору действительны лишь при условии, что они совершены в письменной форме и подписаны уполномоченными на то представителями Сторон. Приложения к настоящему договору составляют его неотъемлемую ча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стоящий договор составлен в трех экземплярах на русском языке. Все экземпляры идентичны и имеют одинаковую силу. У каждой из Сторон находится один экземпляр настоящего догово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а и банковские реквизиты Сторон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азчик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адрес и 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рядчик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адрес и 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министрац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адрес и 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азчик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рядчик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 и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министрац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 и печа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азработан в соответствии с п. 10 Постановления Правительства Российской Федерации от 01.07.2002 N 492 и требованиями п. 17 настоящего Порядк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1</Words>
  <Characters>10506</Characters>
  <CharactersWithSpaces>89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5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06:45:00Z</dcterms:modified>
  <cp:revision>2</cp:revision>
  <dc:subject>Договор</dc:subject>
  <dc:title>Договор подряда на строительство (восстановление) жилья собственными силами при помощи подрядной организации с гражданином — владельцем свидетельства о предоставлении субсидии гражданину, лишившемуся жилья или части его в результате стихийного бедствия (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