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использования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возмездных субсид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яемых граждан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шившимся жилья или части 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езультате паводка, произошедш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июне 2002 года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Южного федерального округ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А ПОДРЯДА НА СТРОИТЕЛЬСТВ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ВОССТАНОВЛЕНИЕ) ЖИЛЬЯ &lt;*&gt;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                           "___"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ражданин 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амилия, имя, отчество, данные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удостоверяющего личность владельца Свиде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ющийся владельцем Свидетельства номер _______, от 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дата выда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свиде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в дальнейшем "Заказчик", с одной стороны, и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лжность, фамилия, имя, отчество должност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, именуемое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уста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ложения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Подрядчик", с другой стороны, и Администрация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уполномоч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лжность, фамилия, имя, отчество должност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ая  в дальнейшем  "Администрация",  с  третьей стороны,  вмес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е "Стороны", заключили настоящий договор о нижеследующем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дрядчик обязуется выполнить по заданию Заказчика работу, указанную в п. 1.2 настоящего договора, и сдать ее результат Заказчику, а Заказчик обязуется принять результат работы и оплатить е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одрядчик обязуется произвести работы по строительству (восстановлению) жилого дома и хозяйственных построек в соответствии с выданной Администрацией исходно - разрешительной документацией и проектно - сметной документацией, представленной Заказч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у Подрядчик выполняет из своих материалов, на своем оборудовании и своими инструмен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Срок выполнения работ с "___"____________ 200_ г. до "__" ___________ 200_ г. Подрядчик имеет право выполнить работы дос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а считается выполненной после утверждения в установленном порядке акта приемки законченного строительством (восстановленного) объекта приемочной комиссией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одрядч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Выполнить работу с надлежащим каче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Выполнить работу в срок, указанный в п. 1.4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Согласовать с Заказчиком и Администрацией перечень и объемы подлежащих выполнению работ, их стоимость и график выпол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Обеспечить выполнение работ в соответствии с требованиями строительных норм и прави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Передать результат работы Заказч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Безвозмездно исправить по требованию Заказчика и Администрации все выявленные недостатки, если в процессе выполнения работы Подрядчик допустил отступление от условий договора, ухудшившее качество работы, в течение _______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одрядчи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При неисполнении Заказчиком обязанности оплатить указанные в п. 3.2 настоящего договора этапы работ приостановить строительство (восстановление) до возобновления финансир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По согласованию с Заказчиком и Администрацией заключить договор страхования строительных рисков в пределах средств, предусмотренных в проектно - сметн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Заказч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2. В течение _____ дней после получения от Подрядчика извещения об окончании этапа работ либо по завершении строительства (восстановления), а также по истечении срока, указанного в п. 1.4 настоящего договора, осмотреть и принять результат работы, а при обнаружении отступлений от договора, ухудшающих результат работы, или иных недостатков в работе немедленно заявить об этом Подрядчику и Админ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3. Перечислить Подрядчику аванс в согласованном Сторонами размере, но не превышающий 20% от суммы, указанной в п. 3.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4. Оплатить указанные в п. 3.2 настоящего договора выполненные работы в соответствии с графиком выполнения этапов работ (см. Приложение, являющееся неотъемлемой частью настоящего договора), в течение _________ дней с момента предъя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Заказчи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1. Во всякое время проверять ход и качество работ, выполняемых Подрядчиком, не вмешиваясь в его деятель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2. Заказчик и Администрация не вправе запрещать Подрядчику проведение мероприятий, удешевляющих строительство (восстановление), если их реализация не ухудшает предусмотренные проектом технические и эксплуатационные характеристики объ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Администрация обяза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1. Предоставить Подрядчику в срок до "___"_______ 200_ г. необходимые технические условия и проектно - сметную документацию для производства строительных (восстановительных)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2. Осуществлять контроль за ходом и качеством строительных (восстановительных) работ, соблюдением сроков строительства (восстановления), целевым использованием Подрядчиком выделенных Заказчиком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3. Оказывать содействие Подрядчику при осуществлении строительства (восстановления) жиль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ЦЕНА ДОГОВОРА И ПОРЯДОК РАСЧЕТ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1.  Стоимость работ,  перечень и количество которых согласова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мя Сторонами, составляет _________________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сумма 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является неизменной на весь срок действ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если установленная Сторонами договора стоимость работ превышает размер выделяемой Заказчику субсидии, Заказчик вносит на свой именной блокированный счет недостающие собственные или заемные денежные сре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Оплата Заказчиком Подрядчику цены договора (стоимости работ) осуществляется путем перечисления средств на расчетный счет Подрядчика, указанный в настоящем договоре, согласно графику выполнения этапов работ, подписанному Подрядчиком, Администрацией и Заказчиком, с учетом выплаченного ранее аванса (подп. 2.3.3) с именного блокированного счета Заказчика, по мере выполнения этапов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Фундамент - 20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робка с кровлей - 30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нутренние инженерные системы - 10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тделочные работы - 15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5% оставшихся средств - после утверждения в установленном порядке акта приемки законченного строительством (восстановленного) объекта приемочной комиссией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арушение срока выполнения работ, указанного в п. 1.4 настоящего договора, Подрядчик уплачивает Заказчику штраф в размере __% от суммы договора и пеню из расчета __% от суммы договора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Меры ответственности Сторон, не предусмотренные в настоящем договоре, применяются в соответствии с нормами гражданского законодательства, действующего на территории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Уплата неустойки не освобождает Стороны от исполнения обязательств по настоящему договору и устранения допущенных нарушений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ОРЯДОК РАЗРЕШЕНИЯ СПОР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Заказчик передает функции решения спорных вопросов Админ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Споры и разногласия, которые могут возникнуть при исполнении настоящего договора, будут по возможности разрешаться путем переговоров между Сторон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5.3.  В  случае невозможности разрешения споров путем перегов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  после  реализации предусмотренной законодательством процеду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судебного  урегулирования  разногласий передают их на рассмотрени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наименование судебного орган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ЗАКЛЮЧИТЕЛЬНЫЕ ПОЛОЖ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Любые изменения и дополнения к настоящему договору действительны лишь при условии, что они совершены в письменной форме и подписаны уполномоченными на то представителями Сторон. Приложения к настоящему договору составляют его неотъемлемую ча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Настоящий договор составлен в трех экземплярах на русском языке. Все экземпляры идентичны и имеют одинаковую силу. У каждой из Сторон находится один экземпляр настоящего договор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ДРЕСА И БАНКОВСКИЕ РЕКВИЗИТЫ СТОРОН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казчик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адрес и банковские реквизи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дрядчик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адрес и банковские реквизи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дминистрация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адрес и банковские реквизиты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И СТОРОН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казчик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дрядчик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одпись и печ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дминистрация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 и печат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Разработан в соответствии с п. 10 Постановления Правительства Российской Федерации от 01.07.2002 No. 492 и требованиями п. 16 настоящего Порядк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41</Words>
  <Characters>8974</Characters>
  <CharactersWithSpaces>76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5:00Z</dcterms:created>
  <dc:creator>Государственный комитет Российской Федерации по строительству и жилищно-коммунальному комплексу</dc:creator>
  <dc:description/>
  <dc:language>en-US</dc:language>
  <cp:lastModifiedBy/>
  <dcterms:modified xsi:type="dcterms:W3CDTF">2011-10-30T06:45:00Z</dcterms:modified>
  <cp:revision>2</cp:revision>
  <dc:subject>Договор</dc:subject>
  <dc:title>Договор подряда на строительство (восстановление) жилья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