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абонентских приемопередатчиков систем радиопо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лучай угона автомобилей (с условием исполнения подряд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ых обязательств по обслуживанию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Заказчик, в лице _____________, действующего на основании ________, с одной стороны, и __________, именуем__ в дальнейшем Подрядчик, в лице __________, действующего на основании ________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обязуется по заданию Заказчика выполнять работы по установке на автомобили абонентских приемопередатчиков систем радиопоиска на случай угона (далее - оборудование, системы). Заказчик обязуется принимать работу Подрядчика и оплачивать цену работ в соответствии с условиями настоящего договора. При этом оборудование предоставляет Подрядчик и стоимость оборудования входит в цену раб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орудование устанавливается на автомобили, принадлежащие третьим лицам - клиентам Заказчика (далее - кли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дновременно с установкой оборудования Заказчик по поручению Подрядчика заключает от его имени с клиентом договор на абонентское обслуживание такого оборудования. В рамках заключенного договора Подрядчик без участия Заказчика осуществляет гарантийное и иное обслужива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на своей территории доступное для клиентов место (стол, стенд и т.д.), оснащенное рекламно-информационными материалами о сист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обходимости консультировать потенциальных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место для установки Подрядчиком оборудования на автомобил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обращения клиента к Заказчику с целью установки оборудования сообщать Подрядчику в устной или письменной форме о необходимости установить систему с указанием вида системы, автомобиля, на котором оно должно быть установлено, даты, времени установки, иной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нимать копии нижеперечисленных документов и передавать их работникам Подрядчика непосредственно перед установкой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а, удостоверяющего личность клиента, или водительского 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спорта автомобиля и свидетельства о регистрации автомобиля, согласно которым клиент является его владельц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веренности на представителя для совершения действий по представлению автомобиля на установку оборудования - в случае если владелец автомобиля не имеет возможности прибыть лично для установки оборудования на автомоб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веренности - в случае если клиент владеет и распоряжается транспортным средством п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ередавать по состоявшейся установке оборудования каждому клиенту под роспись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течение __ (____) рабочих дней после подписания настоящего договора Заказчик назначает ответственных сотрудников и предоставляет Подрядчику список эт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Заказчику информацию о принципах работы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формить для каждого клиента на основании информации, полученной от Заказчика в соответствии с подп. 2.1.5 настоящего договора, документы на установленное на автомобиль оборудование и передать их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ередаваемых Подрядчиком Заказчику, содержит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а основании сообщений Заказчика организовывать явку своих сотрудников с необходимым количеством оборудования и монтажным инструментом на территорию Заказчика для установки систем в согласованное сторонами время (в период с ___ до ____ часов в рабочие дни). Подрядчик обязан установить оборудование не позднее ______ часов следующего рабочего дня с момента получения им сообщ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становить и протестировать оборудование на автомобили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сти гарантийные обязательства перед каждым клиентом за установле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ДАЧА-ПРИЕМКА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 установкой оборудования сотрудники Заказчика и Подрядчика совместно проводят сдачу-приемку автомобиля от Заказчика к Подрядчику и подписывают "Листок приемки" (Приложение 1). При наличии замечаний представители сторон указывают их в "Листке прием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ле установки оборудования стороны проводят повторную сдачу-приемку автомобиля от Подрядчика к Заказчику, подписывают "Листок приемки" и __ (______) экземпляра заполненного Подрядчиком бланка счета-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повреждений автомобиля, возникших при установке оборудования, представители сторон составляют и подписывают акт с перечнем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рядчик за свой счет устраняет повреждения автомобиля, возникшие при установке оборудования на автомобил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передаче автомобиля клиенту Заказчик оформляет с клиентом ___ (_______) экземпляра заказа и два экземпляра договора на абонент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РАБОТЫ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работы: _____________ (________________) рублей, в том числе НДС _____ (________) рублей за каждое установленное Подрядчиком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перечисляет цену работы Подрядчику в течение ____ календарных дней с даты установ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цену одного оборудования включ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но-тестовые работы по установке оборудования (установка на автомобиль, активация и деактивация оборуд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ение оборудования к 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онентское обслуживание оборудования за пер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 конфиденциальной информации в рамках настоящего договора относятся: детали дизайна, конструкции и характеристики оборудования, технические принципы работы системы, информация о владельцах автомобилей, оснащенных оборудованием, о наличии оборудования в автомобиле, места расположения оборудования в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хранить в тайне конфиденциальную информацию и использовать ее только в рамках договора, не открывать и не разглашать ее третьим лицам без предварительного письменного согласия другой стороны, исключая случаи, когда это предусмотрено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чее место для проведения работ по установке оборудования на автомобиль клиентов должно быть визуально изолировано (бокс, закрытое или отдельное помещение, огороженная высоким занавесом (ширмой) территория). Клиенты и иные лица во время монтажно-тестовых работ не должны иметь доступ в зону их проведения и ни в коем случае не должны знать место установки оборудования в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сторон за невыполнение или ненадлежащее выполнение обязательств по договору определяется в соответствии с действующим законодательством Российской Федерации и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перечисления Заказчиком денежных средств в сроки, предусмотренные п. 4.2 настоящего договора, он уплачивает Подрядчику пеню в размере ___% от суммы долга за каждый день просрочки. Пеня начисляется с момента направления Подрядчиком письменной претензии в адрес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в срок заявки Заказчика на установку оборудования Подрядчиком последний уплачивает Заказчику пеню в размере ____% от цены работ за каждый день просрочки. Пеня начисляется с момента направления Заказчиком письменной претензии в адрес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стоятельствами, исключающими ответственность сторон за невыполнение или ненадлежащее выполнение ими своих обязательств по настоящему договору, являются обстоятельства непреодолимой силы, в том числе: решения компетентных государственных органов, стихийные и военные бедствия, пожары, забастовки, повреждения линий связи, необходимых для работы систем, и иные не зависящие от сторон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выполнение договора приостанавливается на весь период действия данных обстоятельств и восстанавливается после прекращения их действия. Факт наступления таких обстоятельств подтверждается соответствующими компетентными орган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РАСТОРЖЕНИЯ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обеими сторонами и действует до решения о его расторжении. Сторона - инициатор расторжения договора обязана в письменном виде уведомить другую сторону о своем намерении расторгнуть настоящий договор не менее чем за ____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, возникающие в ходе выполнения настоящего договора, рассматриваются сторонами и разрешаются путем переговоров, а в случае недостижения согласия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и подписан на русском языке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82</Characters>
  <CharactersWithSpaces>8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установку абонентских приемопередатчиков систем радиопоиска на случай угона автомобилей (с условием исполнения подрядчиком гарантийных обязательств по обслуживанию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