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рст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ый, между граждан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рстальщик вправе привлекать помощн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 (паспорт N ___________, выдан ___________, зарегистрирован ____________________), именуем__ в дальнейшем Верстальщик, с одной стороны, и гражданин(ка) _________________ (паспорт N ___________, выдан ________________, зарегистрирован ___________________), именуем__ в дальнейшем Автор, с другой стороны, вместе именуемые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рстальщик безвозмездно обязуется сверстать оригинал-макет текста произведения под названием "________________" (далее - Произведение) и передать его Ав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Версталь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тор обязуется по акту приема-передачи передать Верстальщику исходный текст и материалы Произведения на бумажном и электронном носителях в срок не позднее ___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Произведением Автор передает Верстальщику задание на верстку, в котором будут содержаться его требования к оригинал-макету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и вер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с момента передачи оригинала рукопис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не более _____ дней после передачи оригинала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втор вправе в течение ____ дней с момента передачи ему готового оригинал-макета Произведения сообщить Верстальщ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стальщик устраняет выявленные недостатки в течени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ерстальщик в рамках настоящего Договора вправе привлекать помощ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р вправе в любое время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ерстальщик возвращает Автору текст и материалы Произведения, а также незавершенный оригинал-ма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рстальщик вправе в любое время отказатьс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ерстальщик возвращает Автору текст и материалы Произведения, а также незавершенный оригинал-мак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рстальщик несет перед Автором ответственность за утрату оригинала рукописи в сумм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, перечисленные в п. 4.1 настоящего Договора, и их последствия продолжают действовать более 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заключе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имеют силу, если они совершены в письменном виде и подписаны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стальщ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тор:                                      Версталь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6</Characters>
  <CharactersWithSpaces>5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ерстку (безвозмездный, между гражданами, верстальщик вправе привлекать помощ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