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а на верстку между гражд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рядчик выполняет обязанности лично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ый; предопл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______________________, именуем__ в дальнейшем Подрядчик, с одной стороны, и гражданин(ка) ___________________, именуем__ в дальнейшем Заказчик, с другой стороны, вместе именуемые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Подрядчик обязуется выполнить своими силами и средствами по заданию Заказчика работы по верстке оригинал-макета текста произведения под названием "________________" (далее - Произведение) и сдать их результат Заказчику, а Заказчик обязуется принять результат работы и оплати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рамках настоящего Договора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ать проект оригинал-макета художественного и технического оформления Произведения, в том числе обло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но указанному проекту осуществить монтаж полос текста Произведения, таблиц и выводов, содержащихся в нем, а также их выверку, очерчивание и подрезку полей по форм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роверку размеров негативов или диапозитивов, используемых при оформлении Произведения, установить и закрепить на их основе текст и иллюстрации, выполнить монтаж негативов и диапозитивов по макету, их выверку, очерчивание и подрезку по формату, разметить основы для расположения кадров с учетом изменения масштаба, обрезать кадры по заданному сюжету и закрепить их на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тить лис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еить полосы на размеченные листы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подрезку текста, иллюстраций, заголо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нтовать монтажи и, если это необходимо, наклеить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ить монтаж сверстанных текстовых полос фотонабора с иллюстр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совмещение отдельных 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к фотографированию, если это необходим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ить макет обложки (перепл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ить иные необходим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Подрядчику оригинал Произведения на бумажном и электронном носителях в срок не позднее ___ дней с момента заключения Договора по акту приема-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дрядчику всемерное содействие в выполнении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результат работ и оплати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дрядчик обязуется выполнить работы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зультатом работ по настоящему Договору будет являться готовый сверстанный оригинал-макет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готового оригинал-макета Произведения стороны оформляют двусторонним актом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наружении отступлений от Договора, ухудшающих результат работ, или иных недостатков в работе Заказчик обязан немедленно заявить об этом Подрядчику. Указанные недостатки должны быть оговорены в акте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роки выполнения работ по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ый срок: "___"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ечный срок: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вправе выполнить работы по настоящему Договору до указа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РАБОТ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на подлежащей выполнению работы составляет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ы оплачиваются на условиях предоплаты в следующем порядке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невозможности выполнения работы, которая возникла по вине Заказчика, Подрядчику выплачивается сумма 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, когда невозможность выполнения работы возникла по обстоятельствам, за которые ни одна из сторон не отвечает, Заказчик оплачивает Подрядчику работу, которую он успел сделать ко времени прекращения выполнения зада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Форма расчетов по настоящему Договору - оплата наличными денежными средствами. По получении каждой суммы стороны оформляют расписку по форме, прилагаемой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 передать Подрядчику задание на верстку, в котором будут содержаться его требования к оригинал-макету Произведения, в срок не позднее ___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____ дней с момента передачи ему разработанного проекта оригинал-макета Произведения Заказчик должен утвердить его или же сообщить Подрядчику в письменной форме об обнаруженных им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 проекте оригинал-макета были обнаружены недостатки, Подрядчик обязан их устранить в течение ____ дней и вновь представить проект оригинал-макета Заказчику для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вправе проверять ход и качество работы, выполняемой Подрядчиком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, при неисполнении Подрядчиком в назначенный срок этого требования, отказаться от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дрядчик обязуется уведомить о выполнении работ Заказчика по телефону или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КАЗ О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вправе отказаться от исполнения настоящего Договора при условии оплаты Подрядчику работы, которую он успел сделать ко времени прекращения выполнения задания Заказчика, а также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случае Подрядчик обязан передать Заказчику по его требованию результат незаверш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рядчик вправе отказаться от исполнения настоящего Договора лишь в случаях, установленных действующим законодательством РФ,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ЗА НАРУШЕНИЕ ОБЯ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если Заказчик нарушит установленные п. 1.3 Договора сроки передачи рукописи Произведения и задания на верстку Подрядчику, сроки окончания выполнения работ по настоящему Договору увеличиваются соразмерно такой просро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Подрядчиком срока выполнения работ по настоящему Договору он уплачивает Заказчику штраф в размере ___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х иных случаях неисполнения либо ненадлежащего исполнения одной из сторон своих обязательств сторона, допустившая такое неисполнение, обязана возместить второй стороне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обстоятельства, перечисленные в п. 6.1 настоящего Договора, и их последствия продолжают действовать более ________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, приложений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между сторонами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еурегулировании в процессе переговоров спорных вопросов споры раз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и действует до полног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вправе досрочно расторгнуть Договор по соглашению, а также в случаях, установл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о всем остальном, что не предусмотрено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се изменения и дополнения к настоящему Договору имеют силу, если они совершены в письменном виде и подписаны сторонами Договора или надлежащим образом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азчик: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    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9</Words>
  <Characters>9757</Characters>
  <CharactersWithSpaces>8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ЗАО «Юринформ В»</dc:creator>
  <dc:description/>
  <dc:language>en-US</dc:language>
  <cp:lastModifiedBy/>
  <dcterms:modified xsi:type="dcterms:W3CDTF">2011-10-30T06:45:00Z</dcterms:modified>
  <cp:revision>2</cp:revision>
  <dc:subject>Договор</dc:subject>
  <dc:title>"Договор подряда на верстку между гражданами (подрядчик выполняет обязанности лично; возмездный; предоплата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