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верстку между гражд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рядчик выполняет обязанности лич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, именуем__ в дальнейшем "Подрядчик", с одной стороны, и гражданин(ка) __________, именуем__ в дальнейшем "Заказчик"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Подрядчик обязуется выполнить своими силами и средствами по заданию Заказчика работы по верстке оригинал-макета текста произведения под названием "__________" (далее - "Произведение") и сдать их результат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проект оригинал-макета художественного и технического оформления Произведения, в том числе обло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но указанному проекту осуществить монтаж полос текста Произведения, таблиц и выводов, содержащихся в нем, а также их выверку, очерчивание и подрезку полей по форм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размеров негативов или диапозитивов, если они будут использоваться при оформлении Произведения, установить и закрепить на их основе текст и иллюстрации, выполнить монтаж негативов и диапозитивов по макету, их выверку, очерчивание и подрезку по формату, разметить основы для расположения кадров с учетом изменения масштаба, обрезать кадры по заданному сюжету и закрепить их на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ить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еить полосы на размеченные листы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одрезку текста, иллюстраций, за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нтовать монтажи и, если это необходимо, наклеить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монтаж сверстанных текстовых полос фотонабора с иллюст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совмещение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к фотографированию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обложки (переп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иные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рядчик признает, что при выполнении им работ по настоящему Договору не возникает объект авторского права, охраняемый в соответствии с гражданским законодательством, и что выполненные им работы носят исключительно технически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рядчик выполняет работы лич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РАБОТ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работ, подлежащих выполнению по настоящему Договору, составляет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плачивает работу Подрядчика в течение ___ (_______) дней с момента передачи Заказчику разработанного проекта оригинал-макета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плачивает работу Подрядчика следующим образом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передать Подрядчику рукопись Произведения в срок не позднее 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пись Произведения передается Заказчиком Подрядчику по акту приема-передачи, который составляется непосредственно перед или после передачи рукописи и подписывается Заказчиком и Подрядчиком или их уполномоче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от же срок Заказчик обязан передать Подрядчику задание на верстку, в котором будут содержаться его требования к оригинал-макету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течение ____ дней с момента передачи ему разработанного проекта оригинал-макета Произведения Заказчик должен утвердить его или же сообщить Подрядчику в письменной форме об обнаруженных им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проекте оригинал-макета были обнаружены недостатки, Подрядчик обязан их устранить в течение ____ дней и вновь представить проект оригинал-макета Заказчику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дрядчик обязуется выполнить работы, указанные в п. 1.2 настоящего Договора, в срок до "___"___________ ____ г. и уведомить о выполнении работ Заказчика по телефону ил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ыполнить работы по настоящему Договору до срока, указанного в предыдущем абзаце данного пункта. В этом случае он также обязан уведомить Заказчика о готовности результат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обязуется приступить к выполнению работ в течение ___ дней с момента передачи рукописи и задания в соответствии с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езультатом работ по настоящему Договору является готовый оригинал-макет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готового оригинал-макета текста Произведения от Подрядчика Заказчику последний обязан его осмотреть и принять по акту приема-передачи, который составляется непосредственно перед или после передачи и подписывается Заказчиком и Подрядчиком или их уполномоченными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отступлений от Договора, ухудшающих результат работ, или иных недостатков в работе Заказчик обязан немедленно заявить об этом Подрядчику. Указанные недостатки должны быть оговорены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КАЗ О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вправе отказаться от исполнения настоящего Договора при условии компенсации Подрядчику понесенных затрат. В этом случае Подрядчик обязан передать Заказчику по его требованию результат незаверш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вправе отказаться от исполнения настоящего Договора лишь в случаях, установленных действующим законодательством РФ,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если Заказчик нарушит установленные п. 3.1 Договора сроки передачи рукописи Произведения и задания на верстку Подрядчику, сроки окончания выполнения работ по настоящему Договору увеличиваются соразмерно такой проср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одрядчиком срока выполнения работ по настоящему Договору он уплачивает Заказчику штраф в размере 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х иных случаях неисполнения либо ненадлежащего исполнения одной из сторон своих обязательств сторона, допустившая такое неисполнение, обязана возместить втор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 по возможности дающие оценку их влияния на исполнение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обстоятельства, перечисленные в п. 6.1 настоящего Договора, и их последствия продолжают действовать более 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вправе досрочно расторгнуть Договор по взаимному согласию, а также в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изменения и дополнения к настоящему Договору имеют силу, если они совершены в письменном виде и подписаны сторонами Договора или надлежащим образом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2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азчик: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6</Characters>
  <CharactersWithSpaces>8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дряда на верстку между гражданами (подрядчик выполняет обязанности лич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