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верстку между гражд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рядчик выполняет обязанности лично, возмездны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по частям, с условием об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иде пен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__ (паспорт N ___________, выдан ______________________, зарегистрирован ______________________, ИНН ______________), именуем__ в дальнейшем Подрядчик, с одной стороны, и гражданин(ка) ___________________ (паспорт N ___________, выдан ______________________, зарегистрирован ______________________, ИНН _______________) именуем__ в дальнейшем Заказчик, с другой стороны, вместе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Подрядчик обязуется выполнить своими силами и средствами по заданию Заказчика работы по верстке оригинал-макета текста произведения под названием "________________" (далее - Произведение) и сдать их результ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проект оригинал-макета художественного и технического оформления Произведения, в том числе обло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но указанному проекту осуществить монтаж полос текста Произведения, таблиц и выводов, содержащихся в нем, а также их выверку, очерчивание и подрезку полей по форм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размеров негативов или диапозитивов, используемых при оформлении Произведения, установить и закрепить на их основе текст и иллюстрации, выполнить монтаж негативов и диапозитивов по макету, их выверку, очерчивание и подрезку по формату, разметить основы для расположения кадров с учетом изменения масштаба, обрезать кадры по заданному сюжету и закрепить их на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ить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ть полосы на размеченные листы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одрезку текста, иллюстраций, за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нтовать монтажи и, если это необходимо, наклеить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монтаж сверстанных текстовых полос фотонабора с иллюст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совмещение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к фотографированию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обложки (переп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иные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Подрядчику оригинал Произведения на бумажном и электронном носителях в срок не позднее ___ дней с момента заключения Договора по акту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дрядчику всемерное содействие в выполнени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ядчик обязуется выполнить работы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ом работ по настоящему Договору будет являться готовый сверстанный оригинал-макет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готового оригинал-макета Произведения стороны оформляют двусторонним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отступлений от Договора, ухудшающих результат работ, или иных недостатков в работе Заказчик обязан немедленно заявить об этом Подрядчику. Указанные недостатки должны быть оговорены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и выполнения работ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ый срок: "___"_______ ____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ый срок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ыполнить работы по настоящему Договору до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одлежащей выполнению работы составляет ______(__________) рублей (далее - цена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ы оплачиваются в следующие сроки и в следующем порядке: _____% от цены Договора, Заказчик оплачивает в течение _____ дней с момента заключения настоящего Договора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е ___% от цены Договора Заказчик оплачивает в течение ___ дней после передачи Подрядчиком сверстанного оригинал-макета Произведения по двустороннему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возможности выполнения работы, которая возникла по вине Заказчика, Подрядчику выплачивается сумма 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, когда невозможность выполнения работы возникла по обстоятельствам, за которые ни одна из сторон не отвечает, Заказчик оплачивает Подрядчику работу, которую он успел сделать ко времени прекращения выполнения зад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Форма расчетов по настоящему Договору - оплата наличными денежными средствами. По получении каждой суммы Стороны оформляют расписку по форме, прилагаемо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передать Подрядчику задание на верстку, в котором будут содержаться его требования к оригинал-макету Произведения, в срок не позднее 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 дней с момента передачи ему разработанного проекта оригинал-макета Произведения Заказчик должен утвердить его или же сообщить Подрядчику в письменной форме об обнаруженных им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проекте оригинал-макета были обнаружены недостатки, Подрядчик обязан их устранить в течение ____ дней и вновь представить проект оригинал-макета Заказчику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праве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, при неисполнении Подрядчиком в назначенный срок этого требования, отказаться от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дрядчик обязуется уведомить о выполнении работ Заказчика по телефону или лично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вправе отказаться от исполнения настоящего Договора при условии оплаты Подрядчику работы, которую он успел сделать ко времени прекращения выполнения задания Заказчика, а также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Подрядчик обязан передать Заказчику по его требованию результат незаверш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вправе отказаться от исполнения настоящего Договора лишь в случаях, установленных действующим законодательством РФ,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Заказчик нарушит установленные п. 1.3 Договора сроки передачи рукописи Произведения и задания на верстку Подрядчику, сроки окончания выполнения работ по настоящему Договору увеличиваются соразмерно такой прос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дрядчиком срока выполнения работ по настоящему Договору он уплачивает Заказчику штраф в размере ___ (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Заказчиком срока уплаты цены работы по настоящему Договору он уплачивает Подрядчику пени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х иных случаях неисполнения либо ненадлежащего исполнения одной из сторон своих обязательств сторона, допустившая такое неисполнение, обязана возместить втор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обстоятельства, перечисленные в п. 6.1 настоящего Договора, и их последствия продолжают действовать более 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, приложений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вправе досрочно расторгнуть Договор по взаимному согласию, а также в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изменения и дополнения к настоящему Договору имеют силу, если они совершены в письменном виде и подписаны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6</Words>
  <Characters>10273</Characters>
  <CharactersWithSpaces>8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ООО «Новые правовые знания»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верстку между гражданами (подрядчик выполняет обязанности лично, возмездный, оплата по частям, с условием об ответственности в виде пен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