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яда на верстку между гражд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казчик вправе привлекать третьих ли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_____________________, именуем__ в дальнейшем "Подрядчик", с одной стороны, и гражданин(ка) __________________, именуем__ в дальнейшем "Заказчик", с другой стороны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Подрядчик обязуется выполнить своими силами и средствами по заданию Заказчика работы по верстке оригинал-макета текста произведения под названием "___________" (далее - "Произведение") и сдать их результа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рамках настоящего Договора Подря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ать проект оригинал-макета художественного и технического оформления Произведения, в том числе обло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но указанному проекту осуществить монтаж полос текста Произведения, таблиц и выводов, содержащихся в нем, а также их выверку, очерчивание и подрезку полей по форм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роверку размеров негативов или диапозитивов, если они будут использоваться при оформлении Произведения, установить и закрепить на их основе текст и иллюстрации, выполнить монтаж негативов и диапозитивов по макету, их выверку, очерчивание и подрезку по формату, разметить основы для расположения кадров с учетом изменения масштаба, обрезать кадры по заданному сюжету и закрепить их на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тить лис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клеить полосы на размеченные листы, если это необходи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одрезку текста, иллюстраций, заголов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нтовать монтажи и, если это необходимо, наклеить па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монтаж сверстанных текстовых полос фотонабора с иллюстр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совмещение отдельны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макет к фотографированию, если это необходи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макет обложки (перепл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иные необходим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дрядчик признает, что при выполнении им работ по настоящему Договору не возникает объект авторского права, охраняемый в соответствии с гражданским законодательством РФ, и что выполненные им работы носят исключительно технически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РАБОТ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работ, подлежащих выполнению по настоящему Договору, составляет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плачивает работу Подрядчика в течение ___ (_______) дней с момента передачи Заказчику разработанного проекта оригинал-макета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плачивает работу Подрядчика следующим образом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 передать Подрядчику рукопись Произведения в срок не позднее 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пись Произведения передается Заказчиком Подрядчику по акту приема-передачи, который составляется непосредственно перед или после передачи рукописи и подписывается Заказчиком и Подрядчиком или их уполномоченными представ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от же срок Заказчик обязан передать Подрядчику задание на верстку, в котором будут содержаться его требования к оригинал-макету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течение ____ дней с момента передачи ему разработанного проекта оригинал-макета Произведения Заказчик должен утвердить его или же сообщить Подрядчику в письменной форме об обнаруженных им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 проекте оригинал-макета были обнаружены недостатки, Подрядчик обязан их устранить в течение ____ дней и вновь представить проект оригинал-макета Заказчику для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праве проверять ход и качество работы, выполняемой Подрядч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, а также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одрядчик обязуется выполнить работы, указанные в п. 1.2 настоящего Договора, в срок до "___"___________ ____ г. и уведомить о выполнении Заказчика по телефону или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вправе выполнить работы по настоящему Договору до срока, указанного в предыдущем абзаце данного пункта. В этом случае он также обязан уведомить Заказчика о готовности результат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обязуется приступить к выполнению работ в течение ___ дней с момента передачи рукописи и задания в соответствии с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одрядчик вправе привлечь для выполнения работ по настоящему Договору субподрядчика. При этом Подрядчик несет перед Заказчиком ответственность за последствия неисполнения или ненадлежащего исполнения обязательств субподрядчиком, а перед субподрядчиком - ответственность за неисполнение или ненадлежащее исполнение Заказчиком обязательств по Договору под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Заказчик с письменного согласия Подрядчика вправе заключить Договор на выполнение отдельных работ, которые предусмотрены настоящим Договором, с третьими лицами. В этом случае указанные лица несут ответственность за неисполнение или ненадлежащее исполнение данной работы непосредственно перед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Не позднее чем за ___ дней до "__"________ ____ г. Подрядчик обязуется сообщить Заказчику о ходе выполнения работ по телефону или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езультатом работ по настоящему Договору является готовый оригинал-макет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даче готового оригинал-макета текста Произведения от Подрядчика Заказчику последний обязан его осмотреть и принять по акту приема-передачи, который составляется непосредственно перед или после передачи и подписывается Заказчиком и Подрядчиком или их уполномоченными представ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отступлений от Договора, ухудшающих результат работ, или иных недостатков в работе Заказчик обязан немедленно заявить об этом Подрядчику. Указанные недостатки должны быть оговорены в акте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КАЗ О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вправе отказаться от исполнения настоящего Договора при условии компенсации Подрядчику понесенных затрат. В этом случае Подрядчик обязан передать Заказчику по его требованию результат незаверш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дрядчик вправе отказаться от исполнения настоящего Договора лишь в случаях, установленных действующим законодательством РФ,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ЗА НАРУШЕНИЕ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если Заказчик нарушит установленные п. 3.1 Договора сроки передачи рукописи Произведения и задания на верстку Подрядчику, сроки окончания выполнения работ по настоящему Договору увеличиваются соразмерно такой просроч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Подрядчиком срока выполнения работ по настоящему Договору он уплачивает Заказчику штраф в размере 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х иных случаях неисполнения либо ненадлежащего исполнения одной из сторон своих обязательств сторона, допустившая такое неисполнение, обязана возместить второй стороне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и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 по возможности дающие оценку их влияния на исполнение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Если обстоятельства, перечисленные в п. 6.1 настоящего Договора, и их последствия продолжают действовать более _______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между сторонами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и действует до полного ис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вправе досрочно расторгнуть Договор по взаимному согласию, а также в случа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о всем остальном, что не предусмотрено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се изменения и дополнения к настоящему Договору имеют силу, если они совершены в письменном виде и подписаны сторонами Договора или надлежащим образом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2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азчик: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8</Words>
  <Characters>10623</Characters>
  <CharactersWithSpaces>9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сенов Е.Б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дряда на верстку между гражданами (заказчик вправе привлекать треть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