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 ПОДРЯД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оизводство проектных и изыска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дрядчик"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 и Лицензии N ________,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"___"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рган государствен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Заказчик"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разработку проекта и рабочей документации на строительство ___________ (наименование проектно-сметной документации) в __________ мощностью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проектно-сметной документации, являющейся предметом договора в соответствии с заданием на проектирование, утвержденным Заказчиком, ___________________ (содержание требований или наименование, номер, дата доку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начала работ по договору: __________. Срок сдачи работ по договору: проекта - "___"_________ ____ г. и рабочей документации -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и сроки выполнения основных этапов определяются календарным планом, составляющим неотъемлемую часть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ка и оценка проектно-сметной документации осуществляется в соответствии с требованиями задания на проектирование или иного документа на проведени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Использование проектно-сметной документации осуществляется Заказчиком пут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выполнению проектно-сметной документации согласно настоящему договору составляет ____ (________) рублей, с учетом НДС в размере 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лата производится __________ (единовременно за законченную работу, поэтапно с авансовым платежом, на основе других принципов, согласно договоренности Заказчика и Подрядчика) путем перечисления суммы, указанной в п. 2.1, на расчетный счет Подрядчика в течение ______ банковских дней после подписания сторонами акта сдачи-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дряд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ыполнять работы в соответствии с заданием и иными исходными данными на проектирование 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огласовывать готовую техническую документацию с Заказчиком, а при необходимости вместе с Заказчиком - с компетентными государственными органами и органам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ередать Заказчику готовую техническую документацию и результаты изыскатель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дрядчик не вправе передавать техническую документацию третьим лицам без соглас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Уплатить Подрядчику установленную цену полностью после завершения всех работ (уплачивать ее частями после завершения отдельных этапов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Использовать техническую документацию, полученную от Подрядчика, только на цели, предусмотренные договором, не передавать техническую документацию третьим лицам и не разглашать содержащиеся в ней данные без согласия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казывать содействие Подрядчику в выполнении проектных и изыскательских работ в объеме и на условиях, предусмотренных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Участвовать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Возместить Подрядчику дополнительные расходы, вызванные изменением исходных данных для выполнения проектных и изыскательских работ вследствие обстоятельств, не зависящих о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Привлечь Подрядчика к участию в деле по иску, предъявленному к Заказчику третьим лицом в связи с недостатками составленной технической документации или выполненных изыскатель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ечень научной, технической и другой документации, подлежащей оформлению и сдаче Подрядчиком Заказчику на отдельных этапах выполнения и по окончании договора, определен _______ (наименование документа) от "___"_______ _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дача оформленной в установленном порядке документации по отдельным этапам договора осуществляется сопроводительными документами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завершении работ Исполнитель представляет Заказчику акт сдачи-приемки проектно-сметной документации с приложением к нем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лекта проектно-сметной документации, предусмотренной заданием на проектирование и условиями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протокола научно-технического совета Подрядчика с заключением о соответствии выполненной работы заданию на проект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казчик в течение _____ дней со дня получения акта сдачи-приемки работ и отчетных документов, указанных в п. 4.3 настоящего договора, обязан направить Подрядчику подписанный акт сдачи-приемки проектно-сметной документации или мотивированный отказ от 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мотивированного отказа Заказчика сторонами составляется двусторонний акт с перечнем необходимых доработок, сроков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е досрочного выполнения работ Заказчик вправе досрочно принять и оплатить работы по договор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Подрядчик обязан приостановить ее, поставив об этом в известность Заказчика в ___-дневный срок после приостановления работы. В этом случае стороны обязаны в ___-дневный срок рассмотреть вопрос о целесообразности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выполнение или ненадлежащее выполнение обязательств по настоящему договору Подрядчик и Заказчик несут имущественную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полнительные, не установленные законодательством санкции за неисполнение или ненадлежащее исполнение обязательств: за нарушение сроков, установленных п. 1.3 настоящего договора, Подрядчик уплачивает Заказчику штраф в сумме _____ (____________) руб. за каждый день просрочки; в случае возврата экспертным органам проектной документации на доработку Подрядчик уплачивает Заказчику штраф в размере ____% от стоимости проектных работ, а при повторном возврате - ____% от стоимост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рок действия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"___"_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7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дание на проектир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ехнико-экономическое обоснование 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сходные да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алендарный план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ротокол  соглашения  о  договорной  цене на проектную продукц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7</Words>
  <Characters>8140</Characters>
  <CharactersWithSpaces>6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Касенов Е.Б.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одряда на выполнение проектных и изыскатель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