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4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ДРЯДА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в лице __________, действующего на основании __________, именуем__ в дальнейшем "Заказчик", с одной стороны и гражданин/гражданка РФ ______________, именуем__ в дальнейшем "Подрядчик", с другой стороны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Заказчик   поручает,  а  Подрядчик  принимает  на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 выполнить следующие Работы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очное и детальное опис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с "___"___________ ____ г. до "___"____________ ____ г.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и указанного срока действие Договора прекращаетс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бота должна отвечать следующим требованиям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казчик обязан своевременно принять и оплатить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является гражданско-правовым договором, к которому применяются нормы гражданско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 выполнении Работ Исполнитель использует материалы и оборудование _______________ (собственные или Заказ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ачество результата выполненных Работ должно соответствовать ГОСТам ________, ТУ ________, Техническому заданию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сполнитель гарантирует отсутствие договорных и иных отношений с конкурентами Заказчика (список прилагается), которые могли бы оказать влияние на результаты Работ. Исполнитель гарантирует свою научную и материальную независимость в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боты выполняются по месту нахождения Исполнителя (г. ____________). В случае необходимости выезда в другие населенные пункты Заказчик оплачивает проезд и проживание Исполнителя из рас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леты: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ние (гостиница): ________ рублей за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тание: ________ рублей за су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се расходы, связанные с выполнением настоящего Договора, Исполнитель несет самостоятельно за счет свое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Заказчик вправе уточнять и корректировать желаемые результаты Работ до их принятия Заказчиком, в том числе в случае существенного изменения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, информация и документация, получаемые в ходе реализации Договора, будут считаться конфиденциальными, и Подрядчик обязуется не разглашать их без согласия Компании. Подрядчик не будет когда бы то ни было без предварительного письменного согласия Компании раскрывать прямо или косвенно какому-либо третьему лицу любую конфиденциальную информацию о Компании, включая информацию о _______________ Компании, финансовых и иных условиях поставщиков, заказчиков, клиентов, арендодателей и арендаторов, источниках и методах получения новых видов деятельности или методов ведения и управления соответствующей деятельностью Компании и ее аффилированных лиц. Для целей настоящего Договора термин "конфиденциальная информация" включает без ограничения любую информацию, прямо или косвенно затрагивающую Компанию, полученную или разработанную Подрядчиком в ходе выполнения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ся конфиденциальная информация остается собственностью Компании. Подрядчик по требованию Компании незамедлительно возвращает Компании все документы (включая без ограничения печатные, рукописные, компьютерные и иные программные носители), предоставленные Компанией или любым из ее представителей Подрядчику или разработанные Подрядчиком в ходе выполнения своих обязательств по Договору, и не оставляет у себя никаких копий, выдержек или других полностью или частично воспроизведенных экземпляров конфиденциальной информации. В случае получения такого требования все документы, служебные записки, заметки, компьютерные дискеты, диски CD ROM или иные материалы, составленные Подрядчиком на основе конфиденциальной информации, должны быть незамедлительно переданы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есмотря на возврат конфиденциальной информации и материалов, подготовленных на ее основе, обязательства Подрядчика в отношении соблюдения конфиденциальности, а также иные обязательства по настоящему Договору сохраняют силу и после прекращения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ную работу Заказчик уплачивает Подрядчику вознаграждение _____________ по окончании работы на основании акта сдачи-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начисляет и платит с уплачиваемого Подрядчику вознаграждения следующие обязательные платеж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исполнение или ненадлежащее исполнение возложенных на них обязательств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арушения одной из сторон обязательств по Договору другая сторона вправе расторгнуть его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казчик вправе расторгнуть Договор в одностороннем порядке по своему усмотрению в любое время. При этом Заказчик выплатит Подрядчику сумму вознаграждения, пропорциональную фактически выполненным Работам на момент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6. ЮРИДИЧЕСКИЕ 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: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1</Characters>
  <CharactersWithSpaces>5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ЗАО «Финансовые консультации, аудит»</dc:creator>
  <dc:description/>
  <dc:language>en-US</dc:language>
  <cp:lastModifiedBy/>
  <dcterms:modified xsi:type="dcterms:W3CDTF">2011-10-30T06:45:00Z</dcterms:modified>
  <cp:revision>2</cp:revision>
  <dc:subject>Договор</dc:subject>
  <dc:title>"Договор подряда на выполнение работ (с физическим лицом; с подробными положениями о конфиденциальности договор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