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1995 г. N 18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о  Москвы  в лице  первого  заместителя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муниципального   жилья   Якушенко  Эдуарда  Серге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епартамент",   с   одной  стороны,   генподрядная  организация  -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олдинговая компания "Главмосстрой" в лице президента Рождеств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дима  Леонидовича,  действующего  на  основании Устава, 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дрядчик", с другой стороны,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, именуемое 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влечение Департаментом и Подрядчиком Исполнителя к выполнению внутренних отделочных работ на ___________ кв. м по адресу: ___________________________ с последующим выделением Исполнителю жилой площади за выполнение работ, предусмотренных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для Исполнителя объем требуемых работ, сроки выполнения в соответствии с графиком ввода объект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завершения работ Исполнителем в месячный срок со дня подписания акта государственной комиссии оформляет справку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с надлежащим качеством все виды работ по договору на общей площади __________ кв. м в _____________ в сроки, обеспечивающие ввод объекта в _____ квартале 199___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ет документально выполнение работ по договору справкой установлен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оплату 10% достраиваемой площади (_________ кв. м) в соответствии с п. 3.3 данного распоря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есяц оформления акта государственной приемочной комиссии, если справка о выполнении работ по дострою (приложение N 2) утверждена в течение 2-х месяцев со дня оформления акта государстве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есяц утверждения справки о выполнении работ по дострою (приложение N 2), если справка утверждена позднее двухмесячного срока со дня оформления акта государственной приемоч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парт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возможность Исполнителю приобретения 10% от достраиваемой площади без права оформления ее в собственность в жилых домах, предназначенных для продажи. Конкретный адрес выделенной площади, сроки оплаты, расчетный счет, на который перечисляются денежные средства, определяются отдельным договором между Департаментом и Исполн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2-недельный срок с момента поступления всей документации, необходимой для реализации жилой площади, Департамент выдает Исполнителю распоряжение установленного образ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 И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обязательств Исполнителем в указанные сроки Департамент по согласованию с Подрядчиком может расторгнуть настоящий догов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его подписания и заканчивается выполнением взаимных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составлен в трех экземплярах - по одному для каждой договаривающейся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ЮРИДИЧЕСКИЕ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муниципального               АО "Холдин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                                   компания "Главмос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09, Москва, ул. Огарева,             103009, Москва, ул. Твер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/12                                  д. 6/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Президент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Э.С. Якушенко               _________ В.Л. Рождестве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7</Characters>
  <CharactersWithSpaces>3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Правительство Москвы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ыполнение работ по дострою (выполнение внутренних отделочных работ с последующим выделением исполнителю жилой площад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