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ыполнение работ врем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орческим (трудовым) коллекти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творческий коллекти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ВТК", в лице руководителя ВТК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решения общего собрания ВТК, 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едприятие", в лице директор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 Устава, 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ля исполнения положений договора N ____ от "__" 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Предприятием 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Заказчик", Предприятие поручает, а ВТК приним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выполнение следующих работ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ечислить, каких имен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ТК берет на себя обязанность за свой риск выполнить работу и представить Предприятию ее результаты в объеме и в том качестве, которые указаны в прилагаемом к настоящему договору и являющимся его неотъемлемой частью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, в свою очередь, принимает на себя обязательство в объеме, определяемом настоящим договором, и своевременно обеспечить ВТК необходимыми для работы помещениями, средствами, материалами, а также всеми необходимыми комплектующими за счет выделения их Заказчиком, за свой счет или специально определенным сторонами способом, принять выполненную ВТК работу и своевременно оплатить ее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выполнения работ устанавливается "__" ______ 20__ г. с правом досрочного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К обязуется выполнять работы без разбивания их на эта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езультаты  указанной  работы  должны  быть  представлены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чем выражается конечный результат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является выполненной после подписания акта приемки-сдачи работ или технического акта внедрения представителем Предприятия и представител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 завершении работ ВТК обязуется представить Предприятию отчет об использовании материально-технических ресурсов и возвратить их остатки Заказчику или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ТК отвечает материально за вверенное ему имущество, а также за любое иное действие, повлекшее за собой утрату или порч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лучае, если в процессе выполнения работ ВТК допустит отступление от условий настоящего договора, повлекшее за собой ухудшение качества работ, то по требованию Предприятия ВТК обязано исправить все выявленные недостатки в определенный сторонами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, если возникнут существенные недостатки, приводящие к невыполнению условий настоящего договора со стороны ВТК, Предприятие вправе расторгнуть настоящий договор с ВТК без оплаты выполненных ВТК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окончательных и промежуточных этапов работы, исполненных по договору подряда, производится только через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ТК выполняет возложенную на него данным договором работу только в нерабочее время или время, свободное от уче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К самостоятельно выбирает исполнителей, а также распределяет обязанности между членами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ель ВТК избирается на первом собрании членов В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уководителя ВТК возлагается обязанность по организации всей работы, а также он несет индивидуальную ответственность за работу ВТК и результаты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ем в члены ВТК и исключение из его членов после подписания настоящего договора происходит на общем собрании ВТК большинством голосов и действительны только после утверждения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работ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и  осуществлении  ВТК  работ,  указанных  в настоящем 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выплачивает ВТК в виде вознаграждения сумм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ы ВТК с удержанием всех налогов в определенном порядке производятся в срок _______________________________________ после оконча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пределение общего заработка ВТК осуществляется на общем собрании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сторон, вызванная неисполнением или ненадлежащим исполнением обязательств по настоящему договору, устанавливается в соответствии с действующим на территории России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условия, определяемые сторонами по своему усмотр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выполнение работ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всех членов ВТК на работу в Предприятие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ВТК об избрании руководителя ВТК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трех экземплярах, два экземпляра хранятся на Предприятии, третий - у руководителя В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редприят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ВТК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ВТК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место работы, должность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место работы, должность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место работы, должность, адрес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каждого из членов В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79</Characters>
  <CharactersWithSpaces>5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ыполнение работ временным творческим (трудовым) коллекти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