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общего типа</w:t>
      </w:r>
    </w:p>
    <w:p>
      <w:pPr>
        <w:pStyle w:val="NoNumberNormal"/>
        <w:widowControl/>
        <w:bidi w:val="0"/>
        <w:ind w:left="0" w:right="0" w:hanging="0"/>
        <w:jc w:val="center"/>
        <w:rPr/>
      </w:pPr>
      <w:r>
        <w:rPr/>
        <w:t>(с условием о гарантийном срок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_ ____ г.</w:t>
        <w:br/>
        <w:br/>
      </w:r>
    </w:p>
    <w:p>
      <w:pPr>
        <w:pStyle w:val="NoNumberNormal"/>
        <w:widowControl/>
        <w:bidi w:val="0"/>
        <w:ind w:left="0" w:right="0" w:firstLine="540"/>
        <w:jc w:val="both"/>
        <w:rPr/>
      </w:pPr>
      <w:r>
        <w:rPr/>
        <w:t>___________________, именуем___ в дальнейшем "Заказчик", в лице _____________, действующ___ на основании ______________, с одной стороны, и ________________, именуем__ в дальнейшем "Подрядчик", в лице _______________, действующ_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либо привлеченными силами и средствами) работы по 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___________, производимые Подрядчиком,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t>1.3. На результат работы устанавливается гарантийный срок в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качественно,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 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 (до приемки работ, в ___-дневный срок со дня приемки работ) принадлежащие Подрядчик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передать (обеспечить доступ) Подрядчику __________ (указывается обрабатываемое имущество).</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2.3.5. Заказчик вправе предъявить требования, связанные с недостатками результата работы, обнаруженными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 г.</w:t>
      </w:r>
    </w:p>
    <w:p>
      <w:pPr>
        <w:pStyle w:val="NoNumberNormal"/>
        <w:widowControl/>
        <w:bidi w:val="0"/>
        <w:ind w:left="0" w:right="0" w:firstLine="540"/>
        <w:jc w:val="both"/>
        <w:rPr/>
      </w:pPr>
      <w:r>
        <w:rPr/>
        <w:t>- окончание работ: "___"_____________ ____ г.</w:t>
      </w:r>
    </w:p>
    <w:p>
      <w:pPr>
        <w:pStyle w:val="NoNumberNormal"/>
        <w:widowControl/>
        <w:bidi w:val="0"/>
        <w:ind w:left="0" w:right="0" w:firstLine="540"/>
        <w:jc w:val="both"/>
        <w:rPr/>
      </w:pPr>
      <w:r>
        <w:rPr/>
        <w:t>- общая продолжительность работ составляет _________________.</w:t>
      </w:r>
    </w:p>
    <w:p>
      <w:pPr>
        <w:pStyle w:val="NoNumberNormal"/>
        <w:widowControl/>
        <w:bidi w:val="0"/>
        <w:ind w:left="0" w:right="0" w:firstLine="540"/>
        <w:jc w:val="both"/>
        <w:rPr/>
      </w:pPr>
      <w:r>
        <w:rPr/>
        <w:t>3.2. Сроки завершения отдельных этапов работы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 (_________) рублей, включая НДС в размере ____ (__________) рублей.</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 (________) банковских дней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в _____ срок с момента получения от Подрядчика письменного уведомления о готовности к сдаче результата работы с участием Подрядчика осмотреть и принять выполненную работу (ее результат)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5.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5.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5.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NumberNormal"/>
        <w:widowControl/>
        <w:bidi w:val="0"/>
        <w:ind w:left="0" w:right="0" w:firstLine="540"/>
        <w:jc w:val="both"/>
        <w:rPr/>
      </w:pPr>
      <w:r>
        <w:rPr/>
        <w:t>5.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5.6. При уклонении Заказчиком от принятия выполненной работы (результата работы) Подрядчик вправе по истечении месяца со дня, когда согласно настоящему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К РФ.</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________ (указывается обрабатываемое имущество),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передать (обеспечить доступ) Подрядчику _________ (указывается обрабатываемое имущество).</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начинает течь с момента, когда результат выполненной работы был принят или должен был быть принят Заказчиком.</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имущества,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t>8.3. Когда Заказчик на основании подпунктов 2.3.2, 2.3.3 или абз. 2 подпункта 6.5.3 расторгает настоящий договор, Подрядчик обязан возвратить предоставленные Заказчиком материалы, оборудование, ________ (указать обрабатываемое имущество) либо передать их указанному Заказчиком лицу, а если это оказалось невозможным, - возместить стоимость материалов, оборудования и 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одпунктах 2.3.2, 2.3.3 или абз. 2 подпункта 6.5.3,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1.4. Настоящий договор вступает в силу с момента его подписания сторонами.</w:t>
      </w:r>
    </w:p>
    <w:p>
      <w:pPr>
        <w:pStyle w:val="NoNumberNormal"/>
        <w:widowControl/>
        <w:bidi w:val="0"/>
        <w:ind w:left="0" w:right="0" w:firstLine="540"/>
        <w:jc w:val="both"/>
        <w:rPr/>
      </w:pPr>
      <w:r>
        <w:rPr/>
        <w:t>11.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8</Words>
  <Characters>16170</Characters>
  <CharactersWithSpaces>13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общего типа (с условием о гарантийном сро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