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договора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Договор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одряда N 21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ая обл.,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кресенский р-н,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. Степановское                                          1 апре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ство с ограниченной ответственностью "Золотые купола",  именуем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дальнейшем  "Заказчик",   в  лице   генерального   директора  Василе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сисуалия   Эрнестовича,  действующего  на  основании  Устава,  с  од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,   и   Афанасьев   Евграф   Никонович,   именуемый  в  дальнейш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Исполнитель", заключили настоящий договор о нижеследующем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Заказчик поручает,  а  Исполнитель принимает на себя обязатель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асить в зеленый цвет садовую мебель в количестве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камья садовая - 4 шт.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беседка садовая - 1 шт.;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ширма садовая плетеная - 2 шт.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тол садовый игровой - 2 шт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Исполнитель  обязуется  произвести  покраску  в срок до 13 апр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0 г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Заказчик обязуется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 Выплатить  Исполнителю  за  выполненную  работу вознаграждени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е 10 000 руб.;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2.  Не позднее 2 апреля 2010 г. предоставить Исполнителю  расход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и инструменты в количестве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раска  масляная  для  наружных  работ  по дереву, объемом 10 л -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ра;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исть малярная широкая - 1 шт.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исть малярная узкая - 2 шт.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астворитель 646 - 1 шт.;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етошь тряпичная - 1 кг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ая стоимость предоставляемых  расходных  материалов и инструмен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яет  2474 руб.  На   стоимость   предоставляемых   исполнителю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ных   им   материалов   и   инструментов   уменьшается  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аграждения за выполненные работы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Выплата  вознаграждения  производится  однократно  не позднее тре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х дней после подписания акта приемки выполненных работ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Договор действует с момента его подписания и до момента заверш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расчетов сторон, прекращается не позднее 20 апреля 2010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В  случае  ненадлежащего  или  несвоевременного  исполнения  раб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   несет    ответственность    в   соответствии   с   норм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го законодательства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В случае  несвоевременного  предоставления  расходных материалов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ментов  Заказчиком  Исполнитель освобождается от ответственности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ку исполнения работ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Возникающие  по поводу  исполнения  договора  разногласия  сторо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уются решать путем  переговоров.  В случае недостижения согласия спо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ается в судебном порядке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Реквизиты сторон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казчик:                       Исполнитель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"Золотые купола"            Афанасьев Евграф Никонович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ГРН 107776511200               Страховое свидетельств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Н 5005156635                  государственного пенсионн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ПП 500501001                   страхования N 127-112-643-12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о нахождения:               Дата рождения: 21 октября 1954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40168, Московская обл.,        Паспорт: серия 4601 N 453281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скресенский р-н,              выдан ОВД г. Воскресенск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. Степановское, д. 18          Московской обл. 22.11.2002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Место жительства: 140168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Московская обл., Воскресенский р-н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с. Степановское, д. 34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асилев                         Афанасье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 В.Э. Василев        ------------- Е.Н. Афанасье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4</Characters>
  <CharactersWithSpaces>4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Овчинникова О.С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 с физическим лицом на покраску садовой мебел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