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спользованием материалов Заказ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фиксированной ценой работы; предопл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Заказчик", в лице ______________, действующ___ на основании ______________, с одной стороны, и _____________, именуем__ в дальнейшем "Подрядчик", в лице __________________, действующ___ на основании 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Подрядчик обязуется выполнить работу по изготовлению следующей продукции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м, вид и срок исполнения работ по изготовлению продукции устанавливается сторонами в факсимильных сообщениях, телефонограммах и в дополнительных соглашениях в период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ля изготовления продукции, указанной в п. 1.1 настоящего Договора, Подрядчик использует сырье и материалы, предоставляемые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ырье и материалы передаются от Заказчика к Подрядчику на основании товарно-транспортных накладных, подписанных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дрядчик обязан провести осмотр сырья и материалов, предоставляемых для выполнения работ, до момента подписания накладной. В случае обнаружения недостатков сырья и/или материалов составляется акт обнаружения недостатков, который подписывается уполномоченными представителями обеих сторон. Заказчик обязуется заменить некачественное сырье и/или материал в течение ___ (_____) дней с момента подписания указан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, подлежащих выполнению по настоящему Договору, составляет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плачивает работу Подрядчика в течение ___ (_______) дней с момента подписания сторонами настоящего Договора путем перечисления денежных средств, указанных в п. 2.1, на расчетный сче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ВЫПОЛНЕНИЯ И СДАЧИ-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имеет право присутствовать при выполнении работ по изготовлению продукции, следить за соответствием качества изготавливаемой продукции требованиям ________, а также контролировать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емка выполненных работ осуществляется путем подписания акта сдачи-приемки работ и передачи сопроводительных документов на изготавливаемую продукцию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в течение ___ (_________) дней со дня получения акта сдачи-приемки работ и отчетных документов обязан направить Подрядчику подписанный акт сдачи-приемки выполненных работ и изготовленной продукции или мотивированный отказ от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прекращения работы по инициативе Заказчика он в письменной форме уведомляет Подрядчика о причине и сроке прекращения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дрядчик несет ответственность за соответствие изготавливаемой продукции требованиям __________. В случае изготовления продукции, не соответствующей указанным требованиям, Подрядчик обязуется заменить некачественную продукцию. Требования Заказчика по качеству продукции принимаются в течение действия гарантийного срока на изготовленную продукцию (______ месяцев). Порядок и срок замены некачественной продукции устанавливается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 За нарушение сроков оплаты работы Подрядчик вправе взыскать с Заказчика неустойку в размере ___%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 между сторонами, возникающие в период действия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урегулирования споров и разногласий путем переговоров спор подлежит передаче в суд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ложения, не урегулированные настоящим Договором, регулируются положе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аво собственности, а также права на использование результатов работы по настоящему Договору в любой форме принадлеж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словия настоящего Договора имеют одинаковую юридическую силу для сторон и могут быть изменены по взаимному согласию с обязательным составлением письменного документа, который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2-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7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8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        Подрядч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6093</Characters>
  <CharactersWithSpaces>5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сенов Е.Б.</dc:creator>
  <dc:description/>
  <dc:language>en-US</dc:language>
  <cp:lastModifiedBy/>
  <dcterms:modified xsi:type="dcterms:W3CDTF">2011-10-30T06:44:00Z</dcterms:modified>
  <cp:revision>2</cp:revision>
  <dc:subject>Договор</dc:subject>
  <dc:title>"Договор подряда с использованием материалов заказчика (с фиксированной ценой работы; предоплат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