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упки квартиры за счет креди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потека оформляется в силу зак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                                  "_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давец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, с одной 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Российской Федерации _______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купатель" (паспорт: серия ___________, N ___________, выд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дата рождения __________, место рождения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браке не состоит/состоит в браке с ____________________________________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 второй стороны, и ___________________________________________, имен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кредитор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, с третье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ий договор, далее по тексту - договор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договору продавец обязуется передать в собственность покупателя квартиру, находящуюся по адресу: _______________________________, кадастровый номер _____________ (именуемая в дальнейшем "квартир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иобретаемая квартира принадлежит продавцу на праве (варианты - общей совместной, общей долевой) собственности согласно ______________ N ___ от "____" _______ ____ г., что подтверждает свидетельство N ___ от "__"_____ ____ г., выданному ___________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Указанная квартира состоит из ______ комнат общей площадью с учетом лоджий, балконов и других летних помещений _______ кв. м, общей площадью без учета лоджий, балконов и других летних помещений __ кв. м, в том числе жилой площадью ___ кв. м. Квартира расположена на _____ этаже __-этаж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Инвентаризационная стоимость квартиры составляет _________ рублей, что подтверждается справкой N __ от ________, выданной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момент подписания настоящего договора рыночная стоимость квартиры как предмета ипотеки в силу закона составляет _________ (_________) рублей, что подтверждается заключением независимого оценщика ________________, акт оценки N ____ от "_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ы пришли к соглашению о том, что квартира продается по цене 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родавец гарантирует, что до заключения настоящего договора вышеуказанная квартира никому не продана, не подарена, не заложена, в споре, под арестом или запрещением не состоит, рентой, арендой, наймом или какими-либо иными обязательствами не обременена, а также лиц, обладающих правом пользования указанной квартирой, в том числе согласно ст. 292 Гражданского кодекса Российской Федерации,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ществующие правопритязани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Право собственности на соответствующую долю в праве на общедолевое имущество многоквартирного дома сопровождает право собственности на кварти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ИСТОЧНИК ОПЛАТЫ ПРИОБРЕТАЕМОЙ КВАРТИ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вартира, указанная в п. п. 1.1 и 1.2 настоящего договора, приобретается покупателем за счет собственных и кредитных средств, предоставляемых кредитором согласно кредитному договору N ___ от "___"_____ ____ г., заключенному в городе ________________ между покупателем и кредитором (именуемый в дальнейшем "Кредитный договор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редит согласно Кредитному договору предоставляется покупателю в размере _____________ рублей для целей приобретения в собственность покупателя квартиры со сроком возврата кредита - ___ (____________) месяцев, считая с даты фактического предоставления креди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За пользование кредитом покупатель уплачивает проценты из расчета процентной ставки __ (__)% годовых, начисляемых ежемесячно на остаток задолженности по кред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вартира, приобретаемая покупателем по настоящему договору (для отдельного дома - также земля), в обеспечение обязательств, принятых по вышеуказанному Кредитному договору, находится в залоге с момента государственной регистрации права собственности в соответствии со ст. 77 Федерального закона "Об ипотеке (залоге недвижимост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логодержателем по данному залогу является кредит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ни принимают на себя права и обязанности залогодателя и залогодержателя, предусмотренные Федеральным законом Российской Федерации "Об ипотеке (залоге недвижимост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РАСЧЕТОВ МЕЖДУ СТОРОН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счеты между Покупателем и продавцом производя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Задаток в размере _______ рублей в счет уплаты за приобретаемую квартиру выплачивается покупателем как за счет собственных средств покупателя, так и за счет средств предоставляемого кредит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1) в безналичном порядке путем перечисления суммы задатка на рублевый счет продавца N ______ в банке "______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2) наличным расчетом. При этом подтверждением передачи задатка будет являться представление финансовых документов, подтверждающих факт внесения денежных средств в кассу продав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Остальные ______ рублей в счет цены квартиры уплачиваются покупателем за счет средств предоставляемого кредита в течение __________ банковских дней по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1) - подписа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 2) - государственной регистрации настоящего договора и перехода права собственности на квартиру к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одавец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С даты подписания настоящего договора до фактической передачи квартиры покупателю не ухудшать состояния квартиры, не сдавать ее в аренду, наем, безвозмездное пользование, не обременять правами пользования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 день подписания настоящего Договора передать покупателю квартиру с подписанием передаточного акта о передаче квартиры согласно ст. 556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В день получения от покупателя денежных средств согласно п. 3.1.2 настоящего договора предоставлять документы, подтверждающие получение покупателем указанных денежных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одавец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Требовать расторжения настоящего договора в случае неполучения денежных средст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казанных в п. 3.1.2 настоящего договора, в течение ___ дней, считая с даты подписания настоящего договора (или даты государственной регистрации настоящего договора и перехода права собственности на квартиру к покупателю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купатель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1. Оплатить приобретаемую квартиру по цене, указанной в п. 1.4 настоящего договора, в соответствии с условиями, описанными в ст.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2. Принять от продавца приобретаемую квартиру во владение после ее фактического пол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окупатель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1. Уплатить цену квартиры досроч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2. Требовать от продавца устранения выявленных недостатков кварти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 И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(считается заключенным) с даты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астоящий договор действует до даты полного исполнения продавцом и покупателем все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покупателя в части ипотеки квартиры в силу закона действуют до даты полного исполнения покупателем обеспеченных ипотекой в силу закона денежн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Замена предмета ипотеки в силу закона - квартиры - по настоящему договору допускается только с письменного согласия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Риск случайной гибели или случайного повреждения квартиры несет покупате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Покупатель (варианты: продавец, покупатель совместно с продавцом) оплачивает все расходы, связанные с государственной регистрацией настоящего договора и перехода прав собственности на квартиру к покупателю, с обременением квартиры ипотекой в силу зак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В случае частичного исполнения обеспеченного ипотекой обязательства ипотека в силу закона на квартиру сохраняется в первоначальном объеме до полного исполнения покупателем своих обязательств, возникших из Кредит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8. Договор составлен в _______ экземплярах, имеющих равную юридическую силу, один из которых хранится в органе, осуществляющем государственную регистрацию прав на недвижимое имущество и сделок с ним, ________ - у продавца, _______ - у покупателя, ______ - у креди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__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1</Words>
  <Characters>9908</Characters>
  <CharactersWithSpaces>8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банов О.М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купки квартиры за счет кредита (ипотека оформляется в силу зак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