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03 г. N 19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ПОВЕРХНОСТНЫМИ ВОДНЫМИ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200__ г.        г. Москва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экологии  и природопользования Московской об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министра  экологии и природопользования 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  о Министерстве  эк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 Московской области,  утвержденного,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от 06.12.2002 N 591/48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Министерство, с одной стороны,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ый) в дальнейшем Водопользователь, в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, Положение, довер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данной  в установленном  законодательством  порядке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е от "__"______________ г.,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, с другой стороны, далее именуемые Сторонами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Министерство предоставляет Водопользователю в кратко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госрочное) пользование за плату водный объект или его часть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Водный объект"), а Водопользователь обязуется добросо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 Водным  объектом,  соблюдать  установленный режим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 и своевременно  вносить  плату  за  пользование 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в установлен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  Характеристика   Водного  объекта  на  момент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1. Объект и его местоположение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Водного объекта: река, участок реки, озеро, водохранилищ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чей, болото, канал, пруд; его местоположение (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язка): область, район, город; пространственные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ординаты Водного объекта по плану землеустрой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1. Передает Водопользователю Водный объект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осрочное (до 3 лет) или долгосрочное (от 3 до 25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за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пользовании Водными объектами Водопольз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водопользование в соответствии с вод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льзовании Водными объектами Водо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Рационально использовать Водный объект, соблюдать требования водного и природоохранного законодательства и условия, установленные лицензией на водопользование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Не допускать нарушения прав других водопользователей, а также нанесения вреда здоровью людей и окружающей природной сре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е допускать ухудшения качества Водного объекта, предоставленного в пользование, среды обитания животного и растительного мира, а также нанесения ущерба хозяйственным и други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держать в исправном состоянии очистные, гидротехнические и другие водохозяйственные сооружения, технические устройства и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Информировать в установленном порядке Правительство Московской области, Министерство, Министерство по делам гражданской обороны и чрезвычайным ситуациям по Московской области, специально уполномоченный государственный орган управления использованием и охраной водного фонда (Главное управление природных ресурсов и охраны окружающей среды МПР России по Московской области) и другие специально уполномоченные государственные органы в сфере охраны окружающей среды об аварийных и других чрезвычайных ситуациях, влияющих на состояние Вод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Своевременно осуществлять мероприятия по предупреждению и устранению аварийных и других чрезвычайных ситуаций, влияющих на состояние Вод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ести с помощью водоизмерительной аппаратуры учет забираемых, используемых и сбрасываемых вод и контролировать качество забираемых и сбрасываемых вод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ести систематическое наблюдение за водным объектом и водохозяйственной зоной и представлять необходимую информацию бесплатно в установленные сроки в Главное управление природных ресурсов и охраны окружающей среды МПР России по Московской области и другие специально уполномоченные государств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Своевременно вносить плату за пользование Водным объектом в порядке и на услови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Соблюдать установленный режим использования водоохранной зоны Водного объекта, содержать в надлежащем санитарном состоянии занимаемую и прилегающую к ней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существлять уборку акватории Водного объекта от мусора и не допускать ее загрязнения вредными и опасными веществами (для пользователей акватор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Выполнять правила охраны жизни людей на вод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Проводить другие мероприятия по охране и рациональному использованию Водного объекта, предусмотренные водны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у Водопользователя необходимой водоизмерительной аппаратуры он обязан заключить договор со специализированной организацией для выполнения мероприятий, установленных настоящим пунк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НЕСЕНИЕ ИЗМЕНЕНИЙ В НАСТОЯЩИЙ ДОГОВО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ЕГО ПРОДЛЕНИЯ, ДОСРОЧНОГО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КРАЩЕНИЯ ПРАВ ПОЛЬЗОВАНИЯ ВОДНЫМ ОБЪЕК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несении изменений в лицензию на пользование Водным объектом внесение изменений в настоящий договор является для Водопользовател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ление срока действия настоящего договора осуществляется на основании продления срока действия лицензии на водопользование. Договор считается продленным, если Водопользователь в течение месяца до момента окончания срока действия настоящего договора в письменном виде известил Министерство о своем желании продлить настоящий договор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оящий договор подлежит досрочному расторжению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тказа Водопользователя от пользования Водным о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кращения деятельности Водопользователя - юридического лица; смерти Водопользователя-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ерехода права пользования Водным объектом в порядке, предусмотренном вод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Аннулирования лицензии на водопользование либо распорядительной лицензии, на основании которых заключен настоящий договор, до истечения срока их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невнесения Водопользователем платы в течение 6 месяцев настоящий договор может быть расторгнут Министерством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При невыполнении или ненадлежащем выполнении Водопользователем требований водного, природоохранного законодательства, условий, установленных лицензией на водопользование и настоящим договором, а также в случае неустранения допущенных нарушений в срок, указанный в предписаниях Главного управления природных ресурсов и охраны окружающей среды МПР России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Использования Водных объектов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Неиспользования Водных объектов в течени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Неиспользования в течение одного года Водных объектов, предназначенных для водоснабжения, при ограниченности вод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Возникновения необходимости использования Водных объектов для государственных или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Запрещения использования Вод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кращение прав пользования Водным объектом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Аннулирование лицензии на водопользование Главным управлением природных ресурсов и охраны окружающей среды МПР России по Московской области является основанием для расторжения договора пользования Водным объектом. Договор считается расторгнутым с момента уведомления Сторон, заключивших его, об аннулировании лицензии на водо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Расторжение договора пользования Водным объектом в соответствии с Водным кодексом является основанием для рассмотрения вопроса об аннулировании лицензии на водопользов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длении договора пользования Водным объектом условия пользования Водным объектом могут быть изменены с целью приведения их в соответствие с общей водохозяйственной обстановкой или в случае изменения видов и характеристик водо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 И ПОРЯДОК ВНЕСЕНИЯ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ние Водным объектом является платным. Сумма платы определяется плательщиком самостоятельно в соответствии с фактическим забором или сбросом (на момент оплаты). Водопользователь осуществляет платежи за пользование Водным объектом (далее - плата) не позднее 20 (двадцати) календарных дней по истечении отчетного периода (квартал, месяц). В те же сроки плательщик обязан представить в налоговый орган по месту регистрации налоговую декларацию, а по месту пользования водным объектом - копию налоговой декла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авка платы устанавливается в размере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ая сумма платы исходя из соответствующих ставок платы и платежной базы составляет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лата за пользование Водным объектом подлежит перечислению на счет 40101 "Доходы, распределяемые органами федерального казначейства между уровнями бюджетной системы Российской Федерации" по месту постановки на учет в налоговом органе в качестве налогоплательщика водного налога и распреде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вка платы (в рублях за единицу измерения) устанавливается по категориям плательщиков в зависимости от вида пользования Водными объектами. Отчетный период для индивидуальных предпринимателей, малых предприятий и плательщиков, использующих акваторию Водного объекта (осуществляющих пользование Водными объектами без изъятия воды и сброса сточных вод), - каждый календарный квартал, для остальных плательщиков - каждый календар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платы по итогам каждого отчетного периода определяется как произведение объемов забора воды или сброса сточных вод в пределах установленных лимитов (месячных, квартальных, годовых) в соответствии с лицензией на ставки платы, а без изъятия водных ресурсов - как произведение показателей соответствующего вида пользования Водным объектом на ставки пл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ТРОЛЬ ЗА СОБЛЮДЕНИЕМ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соблюдением Водопользователем условий настоящего договора осуществляется Министерством, Главным управлением природных ресурсов и охраны окружающей среды МПР России по Московской области, Управлением Министерства Российской Федерации по налогам и сборам по Московской области и другими специально уполномоченными исполнительными органами государственной власти в пределах их компетен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ЗА НЕИСПОЛНЕНИЕ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допользователь, причинивший ущерб Водному объекту, обязан возместить его в полном объеме. Внесение платы за пользование Водным объектом не освобождает Водопользователя от выполнения водоохранных мероприятий и возмещения ущерба, причиненного экологическими право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 ущербом, причиненным Водному объекту, понимаются расходы, которые необходимо произвести для восстановления Водного объекта (рассчитываются в соответствии с утвержденными методиками исчисления ущерба, а при отсутствии указанных методик - фактические затраты на восстановление Водного объекта), с учетом понесенных убытков, в том числе упущенной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своевременного внесения платы Водопользователь несет ответственность в соответствии с требованиями 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6 постановления Правительства РФ от 03.04.97 N 383 "Об утверждении Правил предоставления в пользование водных объектов, находящихся в государственной собственности, установления и пересмотра лимитов водопользования, выдачи лицензии на водопользование и распорядительной лицензии" ежегодно до 20 января представлять в Министерство экологии и природопользования Московской области сведения о выполнении условий договора пользования поверхностными водными объектами на территории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государственной регистрации в государственном реестре договоров пользования Водными объектами и действует до "__"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при выполнении условий настоящего договора, если они не урегулированы Сторонами путем переговоров, подлежат рассмотр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вступают в силу со дня их государственной регистрации в государственном реестре договоров пользования Водными объе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четырех экземплярах, имеющих одинаковую юридическую силу, по одному для Министерства, Водопользователя, Главного управления природных ресурсов и охраны окружающей среды МПР России по Московской области и Управления Министерства Российской Федерации по налогам и сборам по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логии                     Водопользовател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родопользования     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: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404, г. Москва, Средний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етный пер. д. 7/1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логии                          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родопользования                      Водо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е управление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ых ресурсов и охраны               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МПР России               Да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 в  государственном  реестре  договоров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м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"______________ г. З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ключении договора с индивидуальным предпринимателем указываются его паспортные данные (серия, номер, дата выдачи, кем выдан) и адрес местожительства (пребывания) гражданина в соответствии с данными постановки на регистрационный учет; дата выдачи, серия, номер и срок действия свидетельства о государственной регистрации в качестве индивидуального предприним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1</Words>
  <Characters>15724</Characters>
  <CharactersWithSpaces>1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льзования поверхностными водными объектам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